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CC10A-Computación I – Control  2 – jueves 14 de junio de 2001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clase Caballo: 2.0 ptos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encabezamiento y constructor: 0.5 ptos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class Caballo extends Terna{</w:t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Caballo(int x,int y){super(x,y);}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método mover: 1.5 pt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boolean mover(int x,int y){</w:t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(1&lt;=x &amp;&amp; x&lt;=8) &amp;&amp; (1&lt;=y &amp;&amp; y &lt;=8)</w:t>
        <w:tab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&amp;&amp;(Math.abs(x-obtenerFila())==2 &amp;&amp; Math.abs(y-obtenerColumna())==1)</w:t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||(Math.abs(x-obtenerFila())==1 &amp;&amp; Math.abs(y-obtenerColumna())==2)))</w:t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super.mover(x,y);</w:t>
        <w:tab/>
        <w:tab/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</w:t>
        <w:tab/>
        <w:tab/>
        <w:tab/>
        <w:tab/>
        <w:tab/>
        <w:tab/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false;</w:t>
        <w:tab/>
        <w:tab/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clase Torre: 2.0 ptos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encabezamiento y constructor: 0.5 ptos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class Torre extends Terna{</w:t>
        <w:tab/>
        <w:t>//0.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Torre(int x,int y){ super(x,y);}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método mover: 1.5 pt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boolean mover(int x,int y){</w:t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(1&lt;=x &amp;&amp; x&lt;=8) &amp;&amp; (1&lt;=y &amp;&amp; y &lt;=8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&amp;&amp; (( x == obtenerFila() &amp;&amp; y != obtenerColumna() )</w:t>
        <w:tab/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||( x != obtenerFila() &amp;&amp;  y == obtenerColumna() ) )</w:t>
        <w:tab/>
        <w:tab/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super.mover(x,y);</w:t>
        <w:tab/>
        <w:tab/>
        <w:t xml:space="preserve">   </w:t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</w:t>
        <w:tab/>
        <w:tab/>
        <w:tab/>
        <w:tab/>
        <w:tab/>
      </w:r>
    </w:p>
    <w:p>
      <w:pPr>
        <w:pStyle w:val="Normal"/>
        <w:ind w:right="-18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false;</w:t>
        <w:tab/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método comer: 2.0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oolean comer(Pieza X, Pieza Y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i=Y.obtenerFila(), j=Y.obtenerColumna(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X.mover(i,j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-------------------------------------------------------------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encabezamiento: 0.3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class Traductor </w:t>
        <w:tab/>
        <w:t xml:space="preserve">extends Frame </w:t>
        <w:tab/>
        <w:t>implements ActionListener{</w:t>
        <w:tab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  <w:u w:val="single"/>
        </w:rPr>
        <w:t xml:space="preserve">//declaraciones: 1.0 ptos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private Label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1 = new Label("Palabra en morse:"), L2 = new Label(“”),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3 = new Label(“Palabra en Castellano:”), L4 = new Label(“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Button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nto = new Button(“punto”), raya = new Button(“raya”),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spacio=new Button(“espacio”),otra=new Button(“ingresar otra palabra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String codigo=””, palabra=””;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método principal (Frame) o nada (Applet): 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void main(String[]args){</w:t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raductor r=new Traductor(); r.pack(); r.show(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constructor (o método init en caso de Applet): 2.0 ptos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encabezamiento: 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Traductor(){</w:t>
        <w:tab/>
        <w:t>//public void init() en caso de Applet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diagramar ventana: 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etLayout(new GridLayout(4,2)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gregar componentes: 0.8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dd(punto); add(raya);</w:t>
        <w:tab/>
        <w:t xml:space="preserve"> add(espacio); add(otra);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dd(L1); add(L2); add(L3); add(L4);</w:t>
        <w:tab/>
        <w:tab/>
        <w:tab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ctivar escuchadores: 0.8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punto.addActionListener(this)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aya.addActionListener(this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espacio.addActionListener(this)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otra.addActionListener(this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metodo para atender botones: 2.5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void actionPerformed(ActionEvent x){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tender boton para punto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x.getSource() == punto)   codigo += “.”;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tender boton para raya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 if(x.getSource() == raya) codigo += “-“;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tender boton espacio 1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 if(x.getSource()==espacio){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alabra += Morse(codigo); codigo = ““;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atender boton ingresar otra palabra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else{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codigo=””; palabra=””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mostrar palabra en morse y castellano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2.setText(L2.getText()+codigo); L4.setText(palabra);</w:t>
        <w:tab/>
        <w:tab/>
        <w:t xml:space="preserve">  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--------------------------------------------------------------------------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construir arreglo de límites de intervalos: 1.0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[] limite = {10000,20000,30000,40000,50000,60000,70000,80000,90000,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100000,120000,140000,160000,180000,200000,1000000}; 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declarar e inicializar arreglo de frecuencias: 0.5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inal int N=16;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int[]frecuencia = new int[N];</w:t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for(int i=0; i&lt;N; ++i)</w:t>
        <w:tab/>
        <w:t>frecuencia[i]=0;</w:t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int total = 0;</w:t>
        <w:tab/>
        <w:t>//total de comunas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leer lineas hasta fin de archivo: 0.5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BufferedReader A = new BufferedReader(new FileReader(“censo.txt”));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while(true){</w:t>
        <w:tab/>
        <w:tab/>
        <w:tab/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>String linea = A.readLine();</w:t>
        <w:tab/>
        <w:t>if( linea == null ) break;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obtener cantidad de habitantes: 0.5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>int h = Integer.parseInt(linea.substring(20,25));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incrementar contador de frecuencia: 1.75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>for(int i=0, i&lt;N, ++i)</w:t>
        <w:tab/>
        <w:tab/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if(h &lt; limite[i] ){++frecuencia[i]; break;}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calcular total de comunas: 0.25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>++total;</w:t>
        <w:tab/>
        <w:t>/incluye int total=0;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u w:val="single"/>
        </w:rPr>
        <w:t>//mostrar tabla de resultados: 1.5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System.out.println(“Habitantes\tcomunas\t%”);</w:t>
      </w:r>
    </w:p>
    <w:p>
      <w:pPr>
        <w:pStyle w:val="TextBody"/>
        <w:jc w:val="left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>for(int i=0; i&lt;N; ++i){</w:t>
        <w:tab/>
        <w:tab/>
        <w:tab/>
        <w:tab/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ab/>
        <w:t>System.out.println(</w:t>
      </w:r>
    </w:p>
    <w:p>
      <w:pPr>
        <w:pStyle w:val="TextBody"/>
        <w:ind w:left="708" w:firstLine="708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 xml:space="preserve">((i==0)?0:limite[i-1] )  + “-“ + </w:t>
        <w:tab/>
        <w:tab/>
      </w:r>
    </w:p>
    <w:p>
      <w:pPr>
        <w:pStyle w:val="TextBody"/>
        <w:ind w:left="708" w:firstLine="708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 xml:space="preserve">(i==N-1)?”y más”:(limite[i]-1)    +  “\t” + </w:t>
        <w:tab/>
      </w:r>
    </w:p>
    <w:p>
      <w:pPr>
        <w:pStyle w:val="TextBody"/>
        <w:ind w:left="708" w:firstLine="708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 xml:space="preserve">frecuencia[i] </w:t>
        <w:tab/>
        <w:t xml:space="preserve">+ “\t” + </w:t>
        <w:tab/>
        <w:tab/>
        <w:tab/>
      </w:r>
    </w:p>
    <w:p>
      <w:pPr>
        <w:pStyle w:val="TextBody"/>
        <w:ind w:left="708" w:firstLine="708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100.0*frecuencia[i]/total);</w:t>
        <w:tab/>
        <w:tab/>
        <w:tab/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Body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System.out.println(“total\t” + total +”\t100.0”);</w:t>
        <w:tab/>
        <w:tab/>
        <w:t>//0.1</w:t>
      </w:r>
      <w:r>
        <w:br w:type="page"/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990" w:right="117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0:33:00Z</dcterms:created>
  <dc:creator>jalvarez</dc:creator>
  <dc:description/>
  <dc:language>en-US</dc:language>
  <cp:lastModifiedBy>jalvarez</cp:lastModifiedBy>
  <cp:lastPrinted>2002-06-25T16:33:00Z</cp:lastPrinted>
  <dcterms:modified xsi:type="dcterms:W3CDTF">2002-06-25T20:40:00Z</dcterms:modified>
  <cp:revision>3</cp:revision>
  <dc:subject/>
  <dc:title>CC10A-Computación I – Control  2 – jueves 14 de junio de 2001 - Tpo: 2hrs 30 mins</dc:title>
</cp:coreProperties>
</file>