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Graficar una lista  de números con gráficos de barras y torta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mport java.awt.*;</w:t>
      </w:r>
    </w:p>
    <w:p>
      <w:pPr>
        <w:pStyle w:val="Textosinformato"/>
        <w:rPr>
          <w:sz w:val="24"/>
        </w:rPr>
      </w:pPr>
      <w:r>
        <w:rPr>
          <w:sz w:val="24"/>
        </w:rPr>
        <w:t>class Graficos{ 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[]a = new double[args.length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rgs.length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[i] = S.toDouble(args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Histograma(a).show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ew Torta(a).show()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Histograma extends Frame{</w:t>
      </w:r>
    </w:p>
    <w:p>
      <w:pPr>
        <w:pStyle w:val="Textosinformato"/>
        <w:rPr>
          <w:sz w:val="24"/>
        </w:rPr>
      </w:pPr>
      <w:r>
        <w:rPr>
          <w:sz w:val="24"/>
        </w:rPr>
        <w:t>protected final int W,H,b=25; //b: alto barra superior</w:t>
      </w:r>
    </w:p>
    <w:p>
      <w:pPr>
        <w:pStyle w:val="Textosinformato"/>
        <w:rPr>
          <w:sz w:val="24"/>
        </w:rPr>
      </w:pPr>
      <w:r>
        <w:rPr>
          <w:sz w:val="24"/>
        </w:rPr>
        <w:t>protected final double[]a;</w:t>
      </w:r>
    </w:p>
    <w:p>
      <w:pPr>
        <w:pStyle w:val="Textosinformato"/>
        <w:rPr>
          <w:sz w:val="24"/>
        </w:rPr>
      </w:pPr>
      <w:r>
        <w:rPr>
          <w:sz w:val="24"/>
        </w:rPr>
        <w:t>public Histograma(double[]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 = 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 = H = (a.length + 1)*b ;</w:t>
        <w:tab/>
        <w:t>//proporcional a No de barra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etSize(W,H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t v=b, </w:t>
        <w:tab/>
        <w:tab/>
        <w:tab/>
        <w:tab/>
        <w:t>//coordenada vertical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lto=(H-v-1)/a.length;</w:t>
        <w:tab/>
        <w:t>//alto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.length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ancho = (int)(a[i]/mayor(a,a.length)*W+0.5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Rect(0, v, ancho, alto);</w:t>
        <w:tab/>
        <w:tab/>
        <w:t>//dibujar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String(""+a[i], 5, v+alto-5);</w:t>
        <w:tab/>
        <w:t>//texto de bar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v += alto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mayor(double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==1 ? x[0] : Math.max(x[n-1],mayor(x,n-1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Torta extends Frame{</w:t>
      </w:r>
    </w:p>
    <w:p>
      <w:pPr>
        <w:pStyle w:val="Textosinformato"/>
        <w:rPr>
          <w:sz w:val="24"/>
        </w:rPr>
      </w:pPr>
      <w:r>
        <w:rPr>
          <w:sz w:val="24"/>
        </w:rPr>
        <w:t>protected final int W=300,H=W,b=25;//B: alto barra superior</w:t>
      </w:r>
    </w:p>
    <w:p>
      <w:pPr>
        <w:pStyle w:val="Textosinformato"/>
        <w:rPr>
          <w:sz w:val="24"/>
        </w:rPr>
      </w:pPr>
      <w:r>
        <w:rPr>
          <w:sz w:val="24"/>
        </w:rPr>
        <w:t>protected double[]a;</w:t>
      </w:r>
    </w:p>
    <w:p>
      <w:pPr>
        <w:pStyle w:val="Textosinformato"/>
        <w:rPr>
          <w:sz w:val="24"/>
        </w:rPr>
      </w:pPr>
      <w:r>
        <w:rPr>
          <w:sz w:val="24"/>
        </w:rPr>
        <w:t>public Torta(double[]x){ a=x; setSize(W,H);}</w:t>
      </w:r>
    </w:p>
    <w:p>
      <w:pPr>
        <w:pStyle w:val="Textosinformato"/>
        <w:rPr>
          <w:sz w:val="24"/>
        </w:rPr>
      </w:pPr>
      <w:r>
        <w:rPr>
          <w:sz w:val="24"/>
        </w:rPr>
        <w:t>public void paint(Graphics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r=(W-b)/2, hc=b/2+r, vc=b+r;</w:t>
        <w:tab/>
        <w:t>//radio y coords cent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drawOval(b/2, b, 2*r, 2*r);</w:t>
        <w:tab/>
        <w:t>//circul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drawLine(hc, vc, hc+r, vc);</w:t>
        <w:tab/>
        <w:t>//linea horizont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double angulo =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0; i&lt;a.length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ngulo += a[i]/suma(a,a.length) * 2*Math.P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x.drawLine(hc, vc, (int)(hc+r*Math.cos(angulo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(int)(vc-r*Math.sin(angulo)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double suma(double[]x,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n==0 ? 0 : x[n-1] + suma(x,n-1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}</w:t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sinformato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4:19:00Z</dcterms:created>
  <dc:creator>jalvarez</dc:creator>
  <dc:description/>
  <dc:language>en-US</dc:language>
  <cp:lastModifiedBy>jalvarez</cp:lastModifiedBy>
  <cp:lastPrinted>2004-04-30T15:31:00Z</cp:lastPrinted>
  <dcterms:modified xsi:type="dcterms:W3CDTF">2004-06-11T14:20:00Z</dcterms:modified>
  <cp:revision>3</cp:revision>
  <dc:subject/>
  <dc:title>CC10A – Computación I – Prof</dc:title>
</cp:coreProperties>
</file>