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s-ES_tradnl"/>
        </w:rPr>
        <w:t>Problema</w:t>
      </w:r>
      <w:r>
        <w:rPr>
          <w:rFonts w:cs="Times New Roman" w:ascii="Times New Roman" w:hAnsi="Times New Roman"/>
          <w:sz w:val="24"/>
          <w:lang w:val="es-ES_tradnl"/>
        </w:rPr>
        <w:t>. Un Diccionario es un objeto con las siguientes operaciones: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67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Operació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tring buscar(String x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agregar(String x,String 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borrar(String x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cambiar(String x,String 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mbiar significado de palabra x por y(false si no existe)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Implementación con arreglos (ordenado)</w:t>
      </w:r>
    </w:p>
    <w:p>
      <w:pPr>
        <w:pStyle w:val="Textosinformato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static final int N=100;</w:t>
      </w:r>
    </w:p>
    <w:p>
      <w:pPr>
        <w:pStyle w:val="Textosinformato"/>
        <w:rPr>
          <w:sz w:val="24"/>
        </w:rPr>
      </w:pPr>
      <w:r>
        <w:rPr>
          <w:sz w:val="24"/>
        </w:rPr>
        <w:t>protected int n;</w:t>
      </w:r>
    </w:p>
    <w:p>
      <w:pPr>
        <w:pStyle w:val="Textosinformato"/>
        <w:rPr>
          <w:sz w:val="24"/>
        </w:rPr>
      </w:pPr>
      <w:r>
        <w:rPr>
          <w:sz w:val="24"/>
        </w:rPr>
        <w:t>protected String[] id, info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=new String[N]; info=new String[N]; n=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indice</w:t>
      </w:r>
      <w:r>
        <w:rPr>
          <w:sz w:val="24"/>
        </w:rPr>
        <w:t>(String x){//busqueda binaria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p=0, iu=n-1, im, c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while(ip &lt;=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(c=id[im=(ip+iu)/2].compareTo(x))==0) return im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c &gt; 0 ) iu=im–1; else ip=im+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–1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String x){//tpo: O(log2(n)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indice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i &lt; 0 ? null : info[i]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String x, String y){//tpo: O(n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indice(x) &gt;= 0 || n &gt;= N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=n-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while(i &gt;=0 &amp;&amp; x.compareTo(id[i]) &lt; 0){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id[i+1]=id[i]; info[i+1]=info[i]; --i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[i+1]=x; info[i+1]=y; ++n;</w:t>
        <w:tab/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String x){//tpo: O(n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nt i = indice(x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f( i &lt;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j=i; j&lt;n-1; ++j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[j]=id[j+1]; info[j]=info[j+1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--n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String x, String y){//tpo: O(log2(n)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nt i = indice(x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f( i &lt;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nfo[i] = y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lementación con lista de doble enlace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Nodo primero; //lista doble enlace desordenada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 primero = null; 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Nodo r=primero; r!=null; r=r.sgte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.equals(r.id)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null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String x){//tpo: O(n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(r==null) ? null : r.inf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String x, String y){//tpo: O(n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.info = y;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String x, String y){//tpo: O(n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eferencia(x) !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imero = new Nodo(x,y,primero,null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primero.sgte != null) primero.sgte.ant = primer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String x){//tpo: O(n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f( r == primero ) </w:t>
        <w:tab/>
        <w:t>//borrar el primer no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primero.sgte == null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primer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primero.sgte.ant=null; primero=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else{//borrar un nodo intermedi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ant.sgte = r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r.sgte != null ) r.sgte.ant = r.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String id,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sgte, 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String x, String y, Nodo z, 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sgte=z; ant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2240" w:h="15840"/>
      <w:pgMar w:left="1701" w:right="1701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47:00Z</dcterms:created>
  <dc:creator>jalvarez</dc:creator>
  <dc:description/>
  <dc:language>en-US</dc:language>
  <cp:lastModifiedBy>jalvarez</cp:lastModifiedBy>
  <cp:lastPrinted>2003-08-01T18:14:00Z</cp:lastPrinted>
  <dcterms:modified xsi:type="dcterms:W3CDTF">2004-08-08T16:47:00Z</dcterms:modified>
  <cp:revision>2</cp:revision>
  <dc:subject/>
  <dc:title>Representación de un Stack con un arreglo</dc:title>
</cp:coreProperties>
</file>