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mplementación de Diccionario con lista de doble enlace ordenada por identificador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String id,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sgte, 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String x, String y, Nodo z, 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sgte=z; ant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protected Nodo primero; 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>(){ primero = null; 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for(Nodo r=primero; r!=null; r=r.sgte 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nt c = x.compareTo(r.id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f( c==0 ) return r;</w:t>
      </w:r>
    </w:p>
    <w:p>
      <w:pPr>
        <w:pStyle w:val="Textosinformato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if( c&lt;0 ) break;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null; //no está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...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String x, String y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crear nuevo nod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r = new Nodo(x,y,null,null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agregar como primer nod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primero==null || primero.id.compareTo(x)&gt;0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r.sgte=primero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primero=r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primero!=null) primero.ant=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primero.id.equals(x)) return false; //ya existe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buscar referencias a nodos anterior y siguien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ant=primero, sgte=primero.sgt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sgte!=null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 c=sgte.id.compareTo(x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c==0) return false;  //ya exis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c&gt;0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ant=sgte; sgte=sgte.sgt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sertar entre nodos anterior y siguien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.sgte=sgte; r.ant=ant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nt.sgte=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sgte!=null) sgte.ant=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s-ES_tradnl"/>
        </w:rPr>
      </w:pPr>
      <w:r>
        <w:rPr>
          <w:rFonts w:cs="Times New Roman" w:ascii="Times New Roman" w:hAnsi="Times New Roman"/>
          <w:b/>
          <w:sz w:val="24"/>
        </w:rPr>
        <w:t xml:space="preserve">¿árbol binario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/>
          <w:b/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1465</wp:posOffset>
                </wp:positionH>
                <wp:positionV relativeFrom="paragraph">
                  <wp:posOffset>47625</wp:posOffset>
                </wp:positionV>
                <wp:extent cx="1737360" cy="1188720"/>
                <wp:effectExtent l="9525" t="8255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2.95pt;margin-top:3.75pt;width:136.75pt;height:93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2985</wp:posOffset>
                </wp:positionH>
                <wp:positionV relativeFrom="paragraph">
                  <wp:posOffset>117475</wp:posOffset>
                </wp:positionV>
                <wp:extent cx="18288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55pt;margin-top:9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5785</wp:posOffset>
                </wp:positionH>
                <wp:positionV relativeFrom="paragraph">
                  <wp:posOffset>187325</wp:posOffset>
                </wp:positionV>
                <wp:extent cx="457200" cy="548640"/>
                <wp:effectExtent l="7620" t="12700" r="825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55pt;margin-top:14.75pt;width:35.9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5865</wp:posOffset>
                </wp:positionH>
                <wp:positionV relativeFrom="paragraph">
                  <wp:posOffset>187325</wp:posOffset>
                </wp:positionV>
                <wp:extent cx="457200" cy="548640"/>
                <wp:effectExtent l="7620" t="1270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.95pt;margin-top:14.75pt;width:35.95pt;height:43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0105</wp:posOffset>
                </wp:positionH>
                <wp:positionV relativeFrom="paragraph">
                  <wp:posOffset>95885</wp:posOffset>
                </wp:positionV>
                <wp:extent cx="182880" cy="91440"/>
                <wp:effectExtent l="635" t="6350" r="254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7.55pt" to="80.5pt,14.7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5865</wp:posOffset>
                </wp:positionH>
                <wp:positionV relativeFrom="paragraph">
                  <wp:posOffset>95885</wp:posOffset>
                </wp:positionV>
                <wp:extent cx="182880" cy="91440"/>
                <wp:effectExtent l="2540" t="635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7.55pt" to="109.3pt,14.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 de datos (recursiva) que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á vacía , o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iene un nodo raíz con un valor y referencias a dos árboles binarios </w:t>
      </w:r>
    </w:p>
    <w:p>
      <w:pPr>
        <w:pStyle w:val="Textosinformato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zquierdo y derecho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 xml:space="preserve">Nodo raiz = 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new Nodo(“A”,</w:t>
        <w:tab/>
        <w:tab/>
        <w:tab/>
        <w:tab/>
      </w:r>
      <w:r>
        <w:rPr>
          <w:rFonts w:cs="Courier" w:ascii="Courier" w:hAnsi="Courier"/>
          <w:b/>
          <w:sz w:val="24"/>
        </w:rPr>
        <w:t>//valor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</w:t>
      </w:r>
      <w:r>
        <w:rPr>
          <w:rFonts w:cs="Courier" w:ascii="Courier" w:hAnsi="Courier"/>
          <w:sz w:val="24"/>
        </w:rPr>
        <w:t>new Nodo(“B”,</w:t>
        <w:tab/>
        <w:tab/>
      </w:r>
      <w:r>
        <w:rPr>
          <w:rFonts w:cs="Courier" w:ascii="Courier" w:hAnsi="Courier"/>
          <w:b/>
          <w:sz w:val="24"/>
        </w:rPr>
        <w:t>//arbol izquierdo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>new Nodo(“D”,null,null),</w:t>
      </w:r>
    </w:p>
    <w:p>
      <w:pPr>
        <w:pStyle w:val="Textosinformato"/>
        <w:ind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          </w:t>
      </w:r>
      <w:r>
        <w:rPr>
          <w:rFonts w:cs="Courier" w:ascii="Courier" w:hAnsi="Courier"/>
          <w:sz w:val="24"/>
        </w:rPr>
        <w:t xml:space="preserve">new Nodo(“E”,null,null)), </w:t>
      </w:r>
    </w:p>
    <w:p>
      <w:pPr>
        <w:pStyle w:val="Textosinformato"/>
        <w:ind w:left="1416" w:hanging="0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new Nodo(“C”,</w:t>
        <w:tab/>
        <w:tab/>
      </w:r>
      <w:r>
        <w:rPr>
          <w:rFonts w:cs="Courier" w:ascii="Courier" w:hAnsi="Courier"/>
          <w:b/>
          <w:sz w:val="24"/>
        </w:rPr>
        <w:t>//arbol derecho</w:t>
      </w:r>
    </w:p>
    <w:p>
      <w:pPr>
        <w:pStyle w:val="Textosinformato"/>
        <w:ind w:left="1416"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>new Nodo(“F”,null,null),</w:t>
      </w:r>
    </w:p>
    <w:p>
      <w:pPr>
        <w:pStyle w:val="Textosinformato"/>
        <w:ind w:left="1416" w:firstLine="708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    </w:t>
      </w:r>
      <w:r>
        <w:rPr>
          <w:rFonts w:cs="Courier" w:ascii="Courier" w:hAnsi="Courier"/>
          <w:sz w:val="24"/>
        </w:rPr>
        <w:t xml:space="preserve">new Nodo(“G”,null,null))); </w:t>
      </w:r>
    </w:p>
    <w:p>
      <w:pPr>
        <w:pStyle w:val="Textosinformato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24"/>
        </w:rPr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class Nodo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String valor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Nodo izq, der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public Nodo(String x,Nodo y,Nodo z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  </w:t>
      </w:r>
      <w:r>
        <w:rPr>
          <w:rFonts w:cs="Courier" w:ascii="Courier" w:hAnsi="Courier"/>
          <w:sz w:val="24"/>
        </w:rPr>
        <w:t>valor=x; izq=y; der=z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árbol binario de búsqueda  o árbol de búsqueda binaria (ABB)?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rbol binario en que: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valores contenidos en el subárbol izquierdo son menores que el valor en la raíz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os valores contenidos en el subárbol derecho son mayores que el valor en la raíz</w:t>
      </w:r>
    </w:p>
    <w:p>
      <w:pPr>
        <w:pStyle w:val="Textosinformato"/>
        <w:rPr/>
      </w:pPr>
      <w:r>
        <w:rPr/>
        <w:t>Ejemplo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do raiz=new Nodo(“D”,</w:t>
        <w:tab/>
        <w:tab/>
        <w:tab/>
        <w:tab/>
        <w:tab/>
        <w:tab/>
        <w:tab/>
        <w:t xml:space="preserve">  //valor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Nodo(“B”,new Nodo(“A”,null,null),new Nodo(“C”,null,null)),//abb izquierdo</w:t>
      </w:r>
    </w:p>
    <w:p>
      <w:pPr>
        <w:pStyle w:val="Textosinformato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Nodo(“F”,new Nodo(“E”,null,null),new Nodo(“G”,null,null)));//abb derech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mplementación de Diccionario con árbol binario de búsqueda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todas las operaciones toman tiempo proporcional a log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class Nodo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String id,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izq, de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String x,String y,Nodo z,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izq=z; der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Nodo raiz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 xml:space="preserve">(){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 xml:space="preserve">raiz = null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String x, Nodo r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c = x.compareTo(r.id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c == 0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eferencia(x, c&lt;0 ? r.izq : r.de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,raiz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 == null ? null : r.inf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 xml:space="preserve">(String x, String y){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,raiz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.info = y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String x, String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referencia(x,raiz) != null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aiz = agregar(x,y,raiz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String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, raiz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aiz = borrar(x,raiz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osinformato"/>
        <w:rPr/>
      </w:pPr>
      <w:r>
        <w:rPr>
          <w:b/>
          <w:sz w:val="24"/>
        </w:rPr>
        <w:t>//agregar recursivo: devuelve un nuevo arbol con (x,y</w:t>
      </w:r>
      <w:r>
        <w:rPr>
          <w:sz w:val="24"/>
        </w:rPr>
        <w:t>)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agregar</w:t>
      </w:r>
      <w:r>
        <w:rPr>
          <w:sz w:val="24"/>
        </w:rPr>
        <w:t>(String x,String y,Nodo r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==null ) return new Nodo(x,y,null,null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x.compareTo(r.id) &lt; 0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izq = agregar(x, y, r.izq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else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der = agregar(x, y, r.der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borrar recursivo: devuelve un nuevo arbol sin x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borrar</w:t>
      </w:r>
      <w:r>
        <w:rPr>
          <w:sz w:val="24"/>
        </w:rPr>
        <w:t>(String x, 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ab/>
        <w:t>if( r == null ) return null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ab/>
        <w:t>int c = x.compareTo(r.id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c==0 ) return borrar(r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f( c&lt;0 )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r.izq=borrar(x,r.izq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 xml:space="preserve">else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r.der=borrar(x,r.der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borrar</w:t>
      </w:r>
      <w:r>
        <w:rPr>
          <w:sz w:val="24"/>
        </w:rPr>
        <w:t>(Nodo r){//nodo sin x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r.izq == null) return r.der;</w:t>
        <w:tab/>
        <w:t>//solo subarbol der.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r.der == null) return r.izq;</w:t>
        <w:tab/>
        <w:t>//solo subarbol izq.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//reemplazar por antecesor (mayor de arbol izquierdo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.izq.der == null 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 xml:space="preserve">r.id=r.izq.id;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r.info=r.izq.info;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r.izq=r.izq.izq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odo q = r.izq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 xml:space="preserve">while(q.der.der != null) 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>q=q.de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 xml:space="preserve">r.id=q.der.id;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r.info=q.der.info;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q.der=q.der.izq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;</w:t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puesto</w:t>
      </w:r>
      <w:r>
        <w:rPr>
          <w:rFonts w:cs="Times New Roman" w:ascii="Times New Roman" w:hAnsi="Times New Roman"/>
          <w:sz w:val="24"/>
        </w:rPr>
        <w:t>. Reescribir métodos de modo que no recorran el ABB dos veces.</w:t>
      </w:r>
    </w:p>
    <w:sectPr>
      <w:type w:val="nextPage"/>
      <w:pgSz w:w="12240" w:h="15840"/>
      <w:pgMar w:left="1701" w:right="1701" w:gutter="0" w:header="0" w:top="9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5:50:00Z</dcterms:created>
  <dc:creator>jalvarez</dc:creator>
  <dc:description/>
  <dc:language>en-US</dc:language>
  <cp:lastModifiedBy>jalvarez</cp:lastModifiedBy>
  <cp:lastPrinted>2004-08-07T14:46:00Z</cp:lastPrinted>
  <dcterms:modified xsi:type="dcterms:W3CDTF">2004-08-10T13:25:00Z</dcterms:modified>
  <cp:revision>6</cp:revision>
  <dc:subject/>
  <dc:title>Representación de un Stack con un arreglo</dc:title>
</cp:coreProperties>
</file>