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2                                 PAUTA CONTROL 1                                                 27.03.2000</w:t>
      </w:r>
    </w:p>
    <w:p>
      <w:pPr>
        <w:pStyle w:val="Heading"/>
        <w:jc w:val="left"/>
        <w:rPr/>
      </w:pPr>
      <w:r>
        <w:rPr>
          <w:lang w:val="es-CL"/>
        </w:rPr>
        <w:t>Duración: 2:30                                                                                   N. Lacourly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Heading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  <w:sz w:val="22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</m:e>
        </m:nary>
      </m:oMath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  <w:r>
        <w:rPr>
          <w:b w:val="false"/>
          <w:lang w:val="es-CL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</w:rPr>
        <w:t xml:space="preserve">. </w:t>
      </w: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5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b w:val="false"/>
        </w:rPr>
        <w:t xml:space="preserve">. 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lang w:val="es-CL"/>
        </w:rPr>
        <w:t xml:space="preserve">S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b w:val="false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>
          <w:i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>
          <w:i/>
        </w:rPr>
        <w:t xml:space="preserve">n=216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Heading"/>
        <w:jc w:val="left"/>
        <w:rPr>
          <w:b w:val="false"/>
          <w:b w:val="false"/>
          <w:sz w:val="22"/>
          <w:u w:val="single"/>
          <w:lang w:val="es-CL"/>
        </w:rPr>
      </w:pPr>
      <w:r>
        <w:rPr>
          <w:b w:val="false"/>
          <w:sz w:val="22"/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2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La esperanza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.Su varianza 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. Lueg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. Por el Teorema del Limite Central, se puede decir que la distribución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se aproxima 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2"/>
        </w:rPr>
        <w:t xml:space="preserve"> y com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se concentra más alrededor d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función de densidad de </w:t>
      </w:r>
      <w:r>
        <w:rPr>
          <w:i/>
          <w:sz w:val="22"/>
        </w:rPr>
        <w:t>X</w:t>
      </w:r>
      <w:r>
        <w:rPr>
          <w:sz w:val="22"/>
        </w:rPr>
        <w:t xml:space="preserve">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Su función de distribución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istribución de </w:t>
      </w:r>
      <w:r>
        <w:rPr>
          <w:i/>
          <w:sz w:val="22"/>
        </w:rPr>
        <w:t xml:space="preserve">Y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ensidad de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esper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vari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. La desviación estándar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 entonces: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</w:rPr>
        <w:t xml:space="preserve">. Se observa que converge hacia </w:t>
      </w:r>
      <w:r>
        <w:rPr>
          <w:i/>
          <w:sz w:val="22"/>
        </w:rPr>
        <w:t>0</w:t>
      </w:r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2"/>
        </w:rPr>
        <w:t xml:space="preserve">. Esta última probabilidad disminuye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object w:dxaOrig="4176" w:dyaOrig="2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7.35pt;width:208.8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449099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bviamente la densidad de </w:t>
      </w:r>
      <w:r>
        <w:rPr>
          <w:b/>
          <w:i/>
          <w:sz w:val="22"/>
        </w:rPr>
        <w:t>Y</w:t>
      </w:r>
      <w:r>
        <w:rPr>
          <w:sz w:val="22"/>
        </w:rPr>
        <w:t xml:space="preserve"> se concentra hacia </w:t>
      </w:r>
      <w:r>
        <w:rPr>
          <w:b/>
          <w:i/>
          <w:sz w:val="22"/>
        </w:rPr>
        <w:t>1</w:t>
      </w:r>
      <w:r>
        <w:rPr>
          <w:sz w:val="22"/>
        </w:rPr>
        <w:t xml:space="preserve">. La concentración aumenta cuando </w:t>
      </w:r>
      <w:r>
        <w:rPr>
          <w:b/>
          <w:i/>
          <w:sz w:val="22"/>
        </w:rPr>
        <w:t>n</w:t>
      </w:r>
      <w:r>
        <w:rPr>
          <w:sz w:val="22"/>
        </w:rPr>
        <w:t xml:space="preserve"> aumen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7:53:00Z</dcterms:created>
  <dc:creator>Nancy Lacourly</dc:creator>
  <dc:description/>
  <dc:language>en-US</dc:language>
  <cp:lastModifiedBy>Nancy Lacourly</cp:lastModifiedBy>
  <cp:lastPrinted>2000-03-24T10:17:00Z</cp:lastPrinted>
  <dcterms:modified xsi:type="dcterms:W3CDTF">2000-03-24T20:08:00Z</dcterms:modified>
  <cp:revision>25</cp:revision>
  <dc:subject/>
  <dc:title>MA34B/2                                 PAUTA CONTROL 1                                                 27</dc:title>
</cp:coreProperties>
</file>