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DE CHILE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  <w:t>FACULTAD DE CIENCIAS FÍSICAS Y MATEMÁTICAS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  <w:t>ESCUELA DE INGENIERÍA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  <w:u w:val="single"/>
        </w:rPr>
        <w:t>DEPARTAMENTO DE INGENIERÍA CIVIL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  <w:t>SEMINARIO "EVALUACIÓN DE IMPACTO AMBIENTAL (EIA)"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  <w:t>SEMESTRE PRIMAVERA 2004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b/>
          <w:sz w:val="20"/>
        </w:rPr>
        <w:t>PROFESOR : ENRIQUE KALISKI KRIGUER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NTRODUCCIÓN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Los crecientes problemas ambientales en las últimas décadas, que han afectado seriamente los recursos de agua, suelo, aire y paisaje, han sido reconocidos a nivel mundial en importantes eventos tales como Las Conferencias de las Naciones Unidas sobre el Medio Ambiente de 1972 (Estocolmo) y 1992 (Río de Janeiro) y en numerosos estudios y publicaciones de organismos como el Banco Mundial, el BID y FAO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En el caso de Chile, existen numerosos e importantes problemas ambientales, que han motivado la dictación de la Ley Nº 19.300 de Bases del Medio Ambiente y sus reglamentos, la creación de organismos estatales como la CONAMA (Comisión Nacional del Medio Ambiente), la acción de diversos organismos privados y públicos y la adopción de medidas de prevención  y mitigación para algunos problemas específico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 xml:space="preserve">Estos problemas ambientales que puede producir la acción humana, se estudian a través de un proceso de análisis denominado </w:t>
      </w:r>
      <w:r>
        <w:rPr>
          <w:i/>
          <w:sz w:val="20"/>
        </w:rPr>
        <w:t>Evaluación de Impacto Ambiental (EIA).</w:t>
      </w:r>
      <w:r>
        <w:rPr>
          <w:sz w:val="20"/>
        </w:rPr>
        <w:t xml:space="preserve"> La EIA se caracteriza por ser interdisciplinaria, y tender a una mejor selección de alternativas de los proyectos de inversión, considerando la Dimensión Ambiental como un aspecto necesario para su factibilidad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En particular, en la ingeniería hidráulica, se encuentra una gran cantidad de obras que por su magnitud e influencia, requieren de estudios detallados de impacto ambiental. Es el caso de los proyectos de embalse, centrales hidroeléctricas, sistemas de regadío, redes de agua potable y alcantarillado, entre otra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>Actualmente, en Chile es obligatorio que proyectos hidráulicos tales como embalses de más de 5 metros de altura o de más de 50.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de capacidad y acueductos de más de 2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s de capacidad, entre otros, deben ingresar al </w:t>
      </w:r>
      <w:r>
        <w:rPr>
          <w:i/>
          <w:iCs/>
          <w:sz w:val="20"/>
        </w:rPr>
        <w:t>Sistema de Evaluación de Impacto Ambiental</w:t>
      </w:r>
      <w:r>
        <w:rPr>
          <w:sz w:val="20"/>
        </w:rPr>
        <w:t xml:space="preserve"> (SEIA), mediante un instrumento definido por reglamento, que puede ser una </w:t>
      </w:r>
      <w:r>
        <w:rPr>
          <w:i/>
          <w:iCs/>
          <w:sz w:val="20"/>
        </w:rPr>
        <w:t>Declaración de Impacto Ambiental</w:t>
      </w:r>
      <w:r>
        <w:rPr>
          <w:sz w:val="20"/>
        </w:rPr>
        <w:t xml:space="preserve"> (DIA) o un </w:t>
      </w:r>
      <w:r>
        <w:rPr>
          <w:i/>
          <w:iCs/>
          <w:sz w:val="20"/>
        </w:rPr>
        <w:t>Estudio de Impacto Ambiental</w:t>
      </w:r>
      <w:r>
        <w:rPr>
          <w:sz w:val="20"/>
        </w:rPr>
        <w:t xml:space="preserve"> (EIA)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En este contexto, se plantea este Seminario de Evaluación de Impacto Ambiental, como una forma de introducir al alumno de ingeniería civil en los nuevos conceptos asociados a la Dimensión Ambiental, que tendrá que utilizar posteriormente en el desarrollo y gestión de proyecto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ab/>
        <w:t xml:space="preserve">Entregar los conocimientos teóricos y aplicados de la </w:t>
      </w:r>
      <w:r>
        <w:rPr>
          <w:i/>
          <w:sz w:val="20"/>
        </w:rPr>
        <w:t>Evaluación de Impacto Ambiental</w:t>
      </w:r>
      <w:r>
        <w:rPr>
          <w:sz w:val="20"/>
        </w:rPr>
        <w:t xml:space="preserve"> en proyectos de ingeniería civil, con énfasis en el análisis de problemas ambientales reales y las metodologías para abordarlo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ab/>
        <w:t xml:space="preserve">Incorporar en el alumno una apreciación científica de la </w:t>
      </w:r>
      <w:r>
        <w:rPr>
          <w:i/>
          <w:sz w:val="20"/>
        </w:rPr>
        <w:t>Dimensión Ambiental</w:t>
      </w:r>
      <w:r>
        <w:rPr>
          <w:sz w:val="20"/>
        </w:rPr>
        <w:t xml:space="preserve"> de los proyectos de obras civiles, que constituye actualmente un elemento fundamental para la factibilidad y toma de decisione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ETODOLOGÍA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Se realizarán sesiones expositivas de las materias, motivando la participación de los alumnos en la discusión de cada tema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Se efectuará el desarrollo de un Estudio de Impacto Ambiental de un proyecto en Chile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Se evaluará mediante Tres Controles Parciales (uno por cada parte del curso),  informes de avance del  Estudio de Impacto Ambiental  y Examen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EMARIO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rimera Parte: Conceptos Básicos de EIA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1. INTRODUCCIÓN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1 Aspectos Gener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2 Problemas ecológicos, ambientales y de impacto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3 La percepción ambiental</w:t>
      </w:r>
    </w:p>
    <w:p>
      <w:pPr>
        <w:pStyle w:val="Normal"/>
        <w:suppressAutoHyphens w:val="true"/>
        <w:spacing w:lineRule="atLeast" w:line="26"/>
        <w:ind w:left="426" w:firstLine="284"/>
        <w:jc w:val="both"/>
        <w:rPr>
          <w:sz w:val="20"/>
        </w:rPr>
      </w:pPr>
      <w:r>
        <w:rPr>
          <w:sz w:val="20"/>
        </w:rPr>
        <w:t>1.4 Ejemplos de problemas de impacto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e proyectos de ingeniería en Chile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5 Desarrollo Sustentable: Conceptos básicos.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2. LOS PRINCIPIOS AMBIENTALES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1 Principio I : “El que contamina, paga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2 Principio II : “Gradualismo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3 Principio III : “Prevención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4 Principio IV : “Participación ciudadana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5 Principio V : “Responsabilidad ambiental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6 Principio Nº1 : : “Educación ambiental”</w:t>
      </w:r>
    </w:p>
    <w:p>
      <w:pPr>
        <w:pStyle w:val="Normal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7 Aplicación de varios principios ambientales</w:t>
      </w:r>
    </w:p>
    <w:p>
      <w:pPr>
        <w:pStyle w:val="Normal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n una situación de manejo de recursos hídricos.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3. ¿PORQUÉ SE DEBE HACER EIA EN UN PROYECTO DE INGENIERÍA CIVIL ?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4. CONCEPTOS BÁSICOS DE EIA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1 Definicion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2 Área de influencia ambiental de un proyecto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3 Características de los impactos ambientales.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4 Variables ambient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egunda Parte: Desarrollo de un Estudio de Impacto Ambiental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5. CONTENIDOS DE UN ESTUDIO DE IMPACTO AMBIENTAL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1  Aspectos Gener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2  Descripción del proyecto</w:t>
      </w:r>
    </w:p>
    <w:p>
      <w:pPr>
        <w:pStyle w:val="Normal"/>
        <w:suppressAutoHyphens w:val="true"/>
        <w:spacing w:lineRule="atLeast" w:line="26"/>
        <w:ind w:firstLine="284"/>
        <w:jc w:val="both"/>
        <w:rPr/>
      </w:pPr>
      <w:r>
        <w:rPr>
          <w:sz w:val="20"/>
        </w:rPr>
        <w:t>5.3</w:t>
      </w:r>
      <w:r>
        <w:rPr>
          <w:b/>
          <w:sz w:val="20"/>
        </w:rPr>
        <w:t xml:space="preserve">  </w:t>
      </w:r>
      <w:r>
        <w:rPr>
          <w:sz w:val="20"/>
        </w:rPr>
        <w:t>Línea de Base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4  Identificación de Impactos Ambient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5  Cuantificación de impacto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6  Valorización de impacto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7  Selección de alternativa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8  Mitigación, atenuación, compensación ambiental y prevención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9  Monitoreo y plan de seguimiento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10 Factibilidad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rcera Parte: Gestión Ambiental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6"/>
        <w:ind w:left="1065" w:hanging="1065"/>
        <w:jc w:val="both"/>
        <w:rPr>
          <w:sz w:val="20"/>
        </w:rPr>
      </w:pPr>
      <w:r>
        <w:rPr>
          <w:sz w:val="20"/>
        </w:rPr>
        <w:t>INSTRUMENTOS DE GESTIÓN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6.1</w:t>
        <w:tab/>
        <w:t>Conceptos gener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6.2</w:t>
        <w:tab/>
        <w:t>Instrumentos privado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6.3</w:t>
        <w:tab/>
        <w:t xml:space="preserve"> Instrumentos Públicos</w:t>
      </w:r>
    </w:p>
    <w:p>
      <w:pPr>
        <w:pStyle w:val="Normal"/>
        <w:suppressAutoHyphens w:val="true"/>
        <w:ind w:left="709" w:hanging="0"/>
        <w:jc w:val="both"/>
        <w:rPr>
          <w:sz w:val="20"/>
        </w:rPr>
      </w:pPr>
      <w:r>
        <w:rPr>
          <w:sz w:val="20"/>
        </w:rPr>
        <w:t>6.3.1 La ley 19.300 de Bases del Medio Ambiente</w:t>
      </w:r>
    </w:p>
    <w:p>
      <w:pPr>
        <w:pStyle w:val="Normal"/>
        <w:suppressAutoHyphens w:val="true"/>
        <w:ind w:left="709" w:hanging="0"/>
        <w:jc w:val="both"/>
        <w:rPr>
          <w:sz w:val="20"/>
        </w:rPr>
      </w:pPr>
      <w:r>
        <w:rPr>
          <w:sz w:val="20"/>
        </w:rPr>
        <w:t xml:space="preserve">6.3.2 Reglamento del Sistema de Evaluación de Impacto Ambiental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BIBLIOGRAFÍA BÁSICA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Comisión Nacional del Medio Ambiente (CONAMA), 1994."Manual de Evaluación de Impacto Ambiental. Conceptos y Antecedentes Básicos"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Comisión Nacional del Medio Ambiente (CONAMA), 1994. "Perfil Ambiental de Chile”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 xml:space="preserve">Kaliski K. Enrique, 1999-2000. Apuntes del curso </w:t>
      </w:r>
      <w:r>
        <w:rPr>
          <w:b/>
          <w:sz w:val="20"/>
        </w:rPr>
        <w:t>"</w:t>
      </w:r>
      <w:r>
        <w:rPr>
          <w:bCs/>
          <w:sz w:val="20"/>
        </w:rPr>
        <w:t>EVALUACION DE IMPACTO AMBIENTAL</w:t>
      </w:r>
      <w:r>
        <w:rPr>
          <w:b/>
          <w:sz w:val="20"/>
        </w:rPr>
        <w:t xml:space="preserve"> </w:t>
      </w:r>
      <w:r>
        <w:rPr>
          <w:bCs/>
          <w:sz w:val="20"/>
        </w:rPr>
        <w:t>“, Escuela de Ingeniería, U. de Chile.</w:t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Ley 19.300 de Bases del Medio Ambiente, publicada en el Diario Oficial de fecha 9 de marzo de 1994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Reglamento del Sistema de Evaluación de Impacto Ambiental, texto refundido, coordinado y sistematizado (Según D.O. del 7-12-2002)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 xml:space="preserve">Sitios de Internet: </w:t>
      </w:r>
      <w:hyperlink r:id="rId2">
        <w:r>
          <w:rPr>
            <w:rStyle w:val="InternetLink"/>
            <w:sz w:val="20"/>
          </w:rPr>
          <w:t>www.conama.cl</w:t>
        </w:r>
      </w:hyperlink>
      <w:r>
        <w:rPr>
          <w:sz w:val="20"/>
        </w:rPr>
        <w:t xml:space="preserve">  (Comisión Nacional del Medio Ambiente)</w:t>
      </w:r>
    </w:p>
    <w:p>
      <w:pPr>
        <w:pStyle w:val="Normal"/>
        <w:suppressAutoHyphens w:val="true"/>
        <w:ind w:firstLine="1418"/>
        <w:jc w:val="both"/>
        <w:rPr>
          <w:sz w:val="20"/>
        </w:rPr>
      </w:pPr>
      <w:hyperlink r:id="rId3">
        <w:r>
          <w:rPr>
            <w:rStyle w:val="InternetLink"/>
            <w:sz w:val="20"/>
          </w:rPr>
          <w:t>www.seia.cl</w:t>
        </w:r>
      </w:hyperlink>
      <w:r>
        <w:rPr>
          <w:sz w:val="20"/>
        </w:rPr>
        <w:t xml:space="preserve">  (Sistema de Evaluación de Impacto Ambiental</w:t>
      </w:r>
      <w:r>
        <w:rPr>
          <w:i/>
          <w:iCs/>
          <w:sz w:val="20"/>
        </w:rPr>
        <w:t>)</w:t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ab/>
      </w:r>
      <w:hyperlink r:id="rId4">
        <w:r>
          <w:rPr>
            <w:rStyle w:val="InternetLink"/>
            <w:sz w:val="20"/>
          </w:rPr>
          <w:t>www.usach/ima.cl</w:t>
        </w:r>
      </w:hyperlink>
      <w:r>
        <w:rPr>
          <w:sz w:val="20"/>
        </w:rPr>
        <w:t xml:space="preserve"> (Instituto del Medio Ambiente, USACH)</w:t>
      </w:r>
    </w:p>
    <w:p>
      <w:pPr>
        <w:pStyle w:val="Normal"/>
        <w:suppressAutoHyphens w:val="true"/>
        <w:ind w:left="1418" w:hanging="0"/>
        <w:jc w:val="both"/>
        <w:rPr/>
      </w:pPr>
      <w:hyperlink r:id="rId5">
        <w:r>
          <w:rPr>
            <w:rStyle w:val="InternetLink"/>
            <w:sz w:val="20"/>
          </w:rPr>
          <w:t>www.inh.cl</w:t>
        </w:r>
      </w:hyperlink>
      <w:r>
        <w:rPr>
          <w:sz w:val="20"/>
        </w:rPr>
        <w:t xml:space="preserve"> (Apuntes del curso </w:t>
      </w:r>
      <w:r>
        <w:rPr>
          <w:b/>
          <w:sz w:val="20"/>
        </w:rPr>
        <w:t>"</w:t>
      </w:r>
      <w:r>
        <w:rPr>
          <w:bCs/>
          <w:sz w:val="20"/>
        </w:rPr>
        <w:t>EVALUACION DE IMPACTO AMBIENTAL</w:t>
      </w:r>
      <w:r>
        <w:rPr>
          <w:b/>
          <w:sz w:val="20"/>
        </w:rPr>
        <w:t xml:space="preserve"> </w:t>
      </w:r>
      <w:r>
        <w:rPr>
          <w:bCs/>
          <w:sz w:val="20"/>
        </w:rPr>
        <w:t>“, Escuela de Ingeniería, U. de Chile.)</w:t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6765</wp:posOffset>
            </wp:positionH>
            <wp:positionV relativeFrom="paragraph">
              <wp:posOffset>296545</wp:posOffset>
            </wp:positionV>
            <wp:extent cx="2287905" cy="1213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footerReference w:type="default" r:id="rId7"/>
      <w:footerReference w:type="first" r:id="rId8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95pt;mso-wrap-distance-left:0pt;mso-wrap-distance-right:0pt;mso-wrap-distance-top:0pt;mso-wrap-distance-bottom:0pt;margin-top:0.05pt;mso-position-vertical-relative:text;margin-left:4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6"/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a.cl/" TargetMode="External"/><Relationship Id="rId3" Type="http://schemas.openxmlformats.org/officeDocument/2006/relationships/hyperlink" Target="http://www.seia.cl/" TargetMode="External"/><Relationship Id="rId4" Type="http://schemas.openxmlformats.org/officeDocument/2006/relationships/hyperlink" Target="http://www.usach/ima.cl" TargetMode="External"/><Relationship Id="rId5" Type="http://schemas.openxmlformats.org/officeDocument/2006/relationships/hyperlink" Target="http://www.inh.cl/" TargetMode="External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53:00Z</dcterms:created>
  <dc:creator>Jefe de Proyecto</dc:creator>
  <dc:description/>
  <dc:language>en-US</dc:language>
  <cp:lastModifiedBy>Enrique Kaliski</cp:lastModifiedBy>
  <cp:lastPrinted>2000-07-24T10:37:00Z</cp:lastPrinted>
  <dcterms:modified xsi:type="dcterms:W3CDTF">2004-07-27T15:41:00Z</dcterms:modified>
  <cp:revision>6</cp:revision>
  <dc:subject/>
  <dc:title>UNIVERSIDAD DE CHILE</dc:title>
</cp:coreProperties>
</file>