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A DE ALUMNOS CURSO EVALUACION DE IMPACTO AMBIENTAL 2004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02"/>
        <w:gridCol w:w="3005"/>
      </w:tblGrid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CALDERON BUENO NATALIA DEL CARMEN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ncaldero@cec.uchile.cl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GARRIDO MARQUEZ ALEJANDRO ALFONSO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algarrid@cec.uchile.cl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GORMAZ VIVEROS TATIANA KARIN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tgormaz@ing.uchile.cl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MALDONADO LOBOS TANIA ANDREA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tmaldona@cec.uchile.cl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MATAMOROS SALAS JAROLT ISAAC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jmatamor@cec.uchile.cl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MORALES RODRIGUEZ RODERICK VICTOR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rodmoral@cec.uchile.cl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MORICE LEON PILAR FRANCISCA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pmorice@cec.uchile.cl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NEIRA GUTIERREZ MARCO ANTONIO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mneira@cec.uchile.cl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RIVAS GUZMAN HUMBERTO ANDRES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hrivas@cec.uchile.cl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ROMERO CASTILLO SERGIO EDUARDO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seromero@cec.uchile.cl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STARCK FAJARDO NICOLAS ANDRES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nstarck@cec.uchile.cl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VALDES PIZARRO DANIEL IGNACIO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dvaldes@cec.uchile.c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1:33:00Z</dcterms:created>
  <dc:creator>..</dc:creator>
  <dc:description/>
  <dc:language>en-US</dc:language>
  <cp:lastModifiedBy>..</cp:lastModifiedBy>
  <dcterms:modified xsi:type="dcterms:W3CDTF">2004-08-12T01:35:00Z</dcterms:modified>
  <cp:revision>1</cp:revision>
  <dc:subject/>
  <dc:title>LISTA DE ALUMNOS CURSO EVALUACION DE IMPACTO AMBIENTAL 2004</dc:title>
</cp:coreProperties>
</file>