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nswer key Subject and object questions (photocopy)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.-</w:t>
        <w:tab/>
        <w:t>What did you buy this morning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.-</w:t>
        <w:tab/>
        <w:t>What happened during the storm last night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3.-</w:t>
        <w:tab/>
        <w:t>Who didn’t do the final exam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4.-</w:t>
      </w:r>
      <w:r>
        <w:rPr>
          <w:b/>
          <w:sz w:val="24"/>
          <w:lang w:val="es-ES_tradnl"/>
        </w:rPr>
        <w:tab/>
      </w:r>
      <w:r>
        <w:rPr>
          <w:sz w:val="24"/>
          <w:lang w:val="es-ES_tradnl"/>
        </w:rPr>
        <w:t>Who did you write a romantic letter t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5.-</w:t>
        <w:tab/>
        <w:t>What disturbed you when you were working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6.-</w:t>
        <w:tab/>
        <w:t>What did you dream about last night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7.-</w:t>
        <w:tab/>
        <w:t>Who rang you at 3 a.m last week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8.-</w:t>
        <w:tab/>
        <w:t>What did you see on Sunday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9.-</w:t>
        <w:tab/>
        <w:t>Who gave you a watch for your birthday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0.-</w:t>
        <w:tab/>
        <w:t>Who did you see at the theatre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1.-</w:t>
        <w:tab/>
        <w:t>Who is working with the nurse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2.-</w:t>
        <w:tab/>
        <w:t>Who did the doctor tell to draw blood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3.-</w:t>
        <w:tab/>
        <w:t>What did the repairman work on yesterday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4.-</w:t>
        <w:tab/>
        <w:t>Who worked on the computer yesterday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5.-</w:t>
        <w:tab/>
        <w:t>What did the woman write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6.-</w:t>
        <w:tab/>
        <w:t>Who wrote a long letter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7.-</w:t>
        <w:tab/>
        <w:t>Who gave the student some advice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8.-</w:t>
        <w:tab/>
        <w:t>What did the teacher give the student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9.-</w:t>
        <w:tab/>
        <w:t>What did the robber demand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0.-</w:t>
        <w:tab/>
        <w:t xml:space="preserve">Who asked for all the money in the cash register? 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nswer key book pages 59 and 60 (vocabulary)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1"/>
        <w:rPr/>
      </w:pPr>
      <w:r>
        <w:rPr/>
        <w:t>Paragraph 1</w:t>
        <w:tab/>
        <w:tab/>
        <w:tab/>
        <w:tab/>
        <w:t xml:space="preserve">Paragraph 2 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>1.- playwright</w:t>
        <w:tab/>
        <w:tab/>
        <w:tab/>
        <w:tab/>
        <w:t>1.- exhibition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.- performances</w:t>
        <w:tab/>
        <w:tab/>
        <w:tab/>
        <w:t>2.- painting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3.- play</w:t>
        <w:tab/>
        <w:tab/>
        <w:tab/>
        <w:tab/>
        <w:t>3.- artist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4.- audience</w:t>
        <w:tab/>
        <w:tab/>
        <w:tab/>
        <w:tab/>
        <w:t>4.- sculptur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5.- installation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Paragraph 3</w:t>
        <w:tab/>
        <w:tab/>
        <w:tab/>
        <w:tab/>
        <w:t>Paragraph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1.- photographs</w:t>
        <w:tab/>
        <w:tab/>
        <w:tab/>
        <w:t>1.- film</w:t>
      </w:r>
    </w:p>
    <w:p>
      <w:pPr>
        <w:pStyle w:val="Normal"/>
        <w:rPr>
          <w:sz w:val="24"/>
        </w:rPr>
      </w:pPr>
      <w:r>
        <w:rPr>
          <w:sz w:val="24"/>
        </w:rPr>
        <w:t>2.- videos</w:t>
        <w:tab/>
        <w:tab/>
        <w:tab/>
        <w:tab/>
        <w:t>2.- director</w:t>
      </w:r>
    </w:p>
    <w:p>
      <w:pPr>
        <w:pStyle w:val="Normal"/>
        <w:rPr>
          <w:sz w:val="24"/>
        </w:rPr>
      </w:pPr>
      <w:r>
        <w:rPr>
          <w:sz w:val="24"/>
        </w:rPr>
        <w:t>3.- computers</w:t>
        <w:tab/>
        <w:tab/>
        <w:tab/>
        <w:tab/>
        <w:t>3.- performances</w:t>
      </w:r>
    </w:p>
    <w:p>
      <w:pPr>
        <w:pStyle w:val="Normal"/>
        <w:rPr>
          <w:sz w:val="24"/>
        </w:rPr>
      </w:pPr>
      <w:r>
        <w:rPr>
          <w:sz w:val="24"/>
        </w:rPr>
        <w:t>4.- exhibits</w:t>
        <w:tab/>
        <w:tab/>
        <w:tab/>
        <w:tab/>
        <w:t>4.- actors</w:t>
      </w:r>
    </w:p>
    <w:p>
      <w:pPr>
        <w:pStyle w:val="Normal"/>
        <w:rPr>
          <w:sz w:val="24"/>
        </w:rPr>
      </w:pPr>
      <w:r>
        <w:rPr>
          <w:sz w:val="24"/>
        </w:rPr>
        <w:t>5.- website</w:t>
        <w:tab/>
        <w:tab/>
        <w:tab/>
        <w:tab/>
        <w:t>5.- box offic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5:46:00Z</dcterms:created>
  <dc:creator>USTED</dc:creator>
  <dc:description/>
  <dc:language>en-US</dc:language>
  <cp:lastModifiedBy>USTED</cp:lastModifiedBy>
  <dcterms:modified xsi:type="dcterms:W3CDTF">2004-10-30T16:04:00Z</dcterms:modified>
  <cp:revision>3</cp:revision>
  <dc:subject/>
  <dc:title>Answer key Subject and object questions (photocopy)</dc:title>
</cp:coreProperties>
</file>