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7500" cy="6774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677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3055" cy="69126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055" cy="691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4960" cy="71551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7155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4325" cy="70707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707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9T21:31:00Z</dcterms:created>
  <dc:creator>Oscar Jiménez A.</dc:creator>
  <dc:description/>
  <dc:language>en-US</dc:language>
  <cp:lastModifiedBy>Oscar Jiménez A.</cp:lastModifiedBy>
  <dcterms:modified xsi:type="dcterms:W3CDTF">2004-10-09T21:34:00Z</dcterms:modified>
  <cp:revision>1</cp:revision>
  <dc:subject/>
  <dc:title> </dc:title>
</cp:coreProperties>
</file>