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b/>
          <w:b/>
          <w:u w:val="single"/>
        </w:rPr>
      </w:pPr>
      <w:r>
        <w:rPr>
          <w:rFonts w:cs="Tahoma" w:ascii="Verdana" w:hAnsi="Verdana"/>
          <w:b/>
          <w:u w:val="single"/>
        </w:rPr>
        <w:t>Cartilla del Investigador:</w:t>
      </w:r>
    </w:p>
    <w:p>
      <w:pPr>
        <w:pStyle w:val="Normal"/>
        <w:rPr>
          <w:rFonts w:ascii="Verdana" w:hAnsi="Verdana" w:cs="Tahoma"/>
          <w:b/>
          <w:b/>
          <w:u w:val="single"/>
        </w:rPr>
      </w:pPr>
      <w:r>
        <w:rPr>
          <w:rFonts w:cs="Tahoma" w:ascii="Verdana" w:hAnsi="Verdana"/>
          <w:b/>
          <w:u w:val="single"/>
        </w:rPr>
        <w:t>La lógica de pregunta y respuesta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  <w:szCs w:val="16"/>
        </w:rPr>
        <w:t>Extractos de Hans-Georg Gadamer, “Verdad y Método”, 10ª edición, ediciones Sígueme, Salamanca 2003. páginas 447 a 458.</w:t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>El que un texto trasmitido se convierta en objeto de la interpretación quiere decir para empezar que plantea una  pregunta al interprete”. 447</w:t>
      </w:r>
    </w:p>
    <w:p>
      <w:pPr>
        <w:pStyle w:val="Normal"/>
        <w:ind w:left="360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>Comprender un texto quiere decir comprender esta pregunta”. 447</w:t>
      </w:r>
    </w:p>
    <w:p>
      <w:pPr>
        <w:pStyle w:val="Normal"/>
        <w:ind w:firstLine="9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 xml:space="preserve">Retrocediendo más acá de lo dicho se pregunta necesariamente </w:t>
      </w:r>
      <w:r>
        <w:rPr>
          <w:rFonts w:cs="Tahoma" w:ascii="Verdana" w:hAnsi="Verdana"/>
          <w:i/>
        </w:rPr>
        <w:t xml:space="preserve">más allá </w:t>
      </w:r>
      <w:r>
        <w:rPr>
          <w:rFonts w:cs="Tahoma" w:ascii="Verdana" w:hAnsi="Verdana"/>
        </w:rPr>
        <w:t>de ello.” 448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>Un texto sólo es comprendido en su sentido cuando se ha ganado el horizonte del preguntar, que como tal contiene necesariamente también otras respuestas posibles”. 448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>Un texto sólo se comprende cuando se ha comprendido la pregunta para la que es respuesta”. 448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>Los acontecimientos históricos sólo se comprenden cuando se reconstruye la pregunta a la que en cada caso quería responder la actuación histórica de las personas”. 449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“</w:t>
      </w:r>
      <w:r>
        <w:rPr>
          <w:rFonts w:cs="Tahoma" w:ascii="Verdana" w:hAnsi="Verdana"/>
          <w:i/>
        </w:rPr>
        <w:t xml:space="preserve">Comprender la cuestionabilidad de algo es siempre preguntar.” </w:t>
      </w:r>
      <w:r>
        <w:rPr>
          <w:rFonts w:cs="Tahoma" w:ascii="Verdana" w:hAnsi="Verdana"/>
        </w:rPr>
        <w:t>453</w:t>
      </w:r>
    </w:p>
    <w:p>
      <w:pPr>
        <w:pStyle w:val="Normal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>Comprender una pregunta quiere decir preguntarla”. 545</w:t>
      </w:r>
    </w:p>
    <w:p>
      <w:pPr>
        <w:pStyle w:val="Normal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>Comprender una opinión quiere decir entenderla como una respuesta a una pregunta”. 454</w:t>
      </w:r>
    </w:p>
    <w:p>
      <w:pPr>
        <w:pStyle w:val="Normal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>La crítica al concepto de problema, realizada con los medios de una lógica de pregunta y respuesta tiene que destruir la ilusión de que los problemas están ahí como las estrellas en el cielo”. 455</w:t>
      </w:r>
    </w:p>
    <w:p>
      <w:pPr>
        <w:pStyle w:val="Normal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>Es verdad que un texto no nos habla como lo haría un tú. Somos nosotros, los que lo comprendemos, quienes tenemos que hacerlo hablar con nuestra iniciativa”. 456</w:t>
      </w:r>
      <w:r>
        <w:br w:type="page"/>
      </w:r>
    </w:p>
    <w:p>
      <w:pPr>
        <w:pStyle w:val="Normal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</w:rPr>
        <w:t>“</w:t>
      </w:r>
      <w:r>
        <w:rPr>
          <w:rFonts w:cs="Tahoma" w:ascii="Verdana" w:hAnsi="Verdana"/>
          <w:sz w:val="16"/>
          <w:szCs w:val="16"/>
        </w:rPr>
        <w:t>&lt;&lt;</w:t>
      </w:r>
      <w:r>
        <w:rPr>
          <w:rFonts w:cs="Tahoma" w:ascii="Verdana" w:hAnsi="Verdana"/>
        </w:rPr>
        <w:t>Sólo cuando el conocimiento del individuo se apropia la inmensa experiencia del pensar de los siglos, cuando se toma pie en lo ya conocido y confirmado…, puede estar seguro de su propio progreso</w:t>
      </w:r>
      <w:r>
        <w:rPr>
          <w:rFonts w:cs="Tahoma" w:ascii="Verdana" w:hAnsi="Verdana"/>
          <w:sz w:val="16"/>
          <w:szCs w:val="16"/>
        </w:rPr>
        <w:t>&gt;&gt;. HARTMANN.</w:t>
      </w:r>
      <w:r>
        <w:rPr>
          <w:rFonts w:cs="Tahoma" w:ascii="Verdana" w:hAnsi="Verdana"/>
        </w:rPr>
        <w:t>” 456</w:t>
      </w:r>
    </w:p>
    <w:p>
      <w:pPr>
        <w:pStyle w:val="Normal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>lo que es el lenguaje forma parte de los más oscuro que existe para la reflexión humana” 456</w:t>
      </w:r>
    </w:p>
    <w:p>
      <w:pPr>
        <w:pStyle w:val="Normal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>La ligüisticidad le es a nuestro pensamiento algo tan terriblemente cercano, y es en su realización algo tan poco objetivo, que por sí misma lo que hace es ocultar su verdadero ser”. 457</w:t>
      </w:r>
    </w:p>
    <w:p>
      <w:pPr>
        <w:pStyle w:val="Normal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>Desde el diálogo que nosotros mismos somos intentaremos, pues, acercarnos a las tinieblas del lenguaje”. 457</w:t>
      </w:r>
    </w:p>
    <w:p>
      <w:pPr>
        <w:pStyle w:val="Normal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>la realización de la comprensión, ya se trate de textos o de interlocutores que le presentan a uno mismo el tema, consiste justamente en llegar a hablar la cosa misma”. 457</w:t>
      </w:r>
    </w:p>
    <w:p>
      <w:pPr>
        <w:pStyle w:val="Normal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>El acuerdo en la conversación no es un mero exponerse e imponer el propio punto de vista, sino una transformación hacia lo común donde ya no se sigue siendo el que se era”. 458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t xml:space="preserve">Preparado por Equipo de Investigaciones PHD.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08:00Z</dcterms:created>
  <dc:creator>sergio</dc:creator>
  <dc:description/>
  <dc:language>en-US</dc:language>
  <cp:lastModifiedBy>sergio</cp:lastModifiedBy>
  <dcterms:modified xsi:type="dcterms:W3CDTF">2004-05-31T15:13:00Z</dcterms:modified>
  <cp:revision>3</cp:revision>
  <dc:subject/>
  <dc:title>Cartilla del Investigador, </dc:title>
</cp:coreProperties>
</file>