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6060</wp:posOffset>
                </wp:positionH>
                <wp:positionV relativeFrom="paragraph">
                  <wp:posOffset>-841375</wp:posOffset>
                </wp:positionV>
                <wp:extent cx="403225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echa:  _____  / _____  /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quipo:   1. _________________     4.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 xml:space="preserve">   2. _________________     5.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 xml:space="preserve">   3. _________________     6.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7.1pt;mso-wrap-distance-left:9.05pt;mso-wrap-distance-right:9.05pt;mso-wrap-distance-top:0pt;mso-wrap-distance-bottom:0pt;margin-top:-66.2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echa:  _____  / _____  / 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Equipo:   1. _________________     4. 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 xml:space="preserve">   2. _________________     5. 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 xml:space="preserve">   3. _________________     6.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ind w:left="-142" w:hanging="0"/>
        <w:rPr>
          <w:b/>
          <w:b/>
          <w:sz w:val="36"/>
        </w:rPr>
      </w:pPr>
      <w:r>
        <w:rPr>
          <w:b/>
          <w:sz w:val="36"/>
        </w:rPr>
        <w:t>Reporte semanal de Avance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64135</wp:posOffset>
                </wp:positionV>
                <wp:extent cx="182880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/>
                              </w:rPr>
                              <w:t>Descripción del Proyec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55pt;margin-top:5.05pt;width:14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ES"/>
                        </w:rPr>
                        <w:t>Descripción del Proyec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630295</wp:posOffset>
                </wp:positionV>
                <wp:extent cx="182880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/>
                              </w:rPr>
                              <w:t>Conversaciones Abier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285.85pt;width:14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ES"/>
                        </w:rPr>
                        <w:t>Conversaciones Abier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6265</wp:posOffset>
                </wp:positionH>
                <wp:positionV relativeFrom="paragraph">
                  <wp:posOffset>1892935</wp:posOffset>
                </wp:positionV>
                <wp:extent cx="182880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/>
                              </w:rPr>
                              <w:t>Líneas de Ac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95pt;margin-top:149.05pt;width:14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ES"/>
                        </w:rPr>
                        <w:t>Líneas de Ac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2167255</wp:posOffset>
                </wp:positionV>
                <wp:extent cx="182880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/>
                              </w:rPr>
                              <w:t>Estado de Av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55pt;margin-top:170.65pt;width:14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ES"/>
                        </w:rPr>
                        <w:t>Estado de Av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4825</wp:posOffset>
                </wp:positionH>
                <wp:positionV relativeFrom="paragraph">
                  <wp:posOffset>64135</wp:posOffset>
                </wp:positionV>
                <wp:extent cx="182880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/>
                              </w:rPr>
                              <w:t>Afán de la Sem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75pt;margin-top:5.05pt;width:14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ES"/>
                        </w:rPr>
                        <w:t>Afán de la Sema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4825</wp:posOffset>
                </wp:positionH>
                <wp:positionV relativeFrom="paragraph">
                  <wp:posOffset>3355975</wp:posOffset>
                </wp:positionV>
                <wp:extent cx="182880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/>
                              </w:rPr>
                              <w:t>Compromis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75pt;margin-top:264.25pt;width:14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ES"/>
                        </w:rPr>
                        <w:t>Compromis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151130</wp:posOffset>
                </wp:positionV>
                <wp:extent cx="3940810" cy="1929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Nombre del Proyecto: 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liente Principal:        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Quiebre Maestro:       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ab/>
                              <w:tab/>
                              <w:t xml:space="preserve">      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ab/>
                              <w:tab/>
                              <w:t xml:space="preserve">      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isión del Equipo:      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ab/>
                              <w:tab/>
                              <w:t xml:space="preserve">      _________________________________________</w:t>
                              <w:tab/>
                              <w:tab/>
                              <w:t xml:space="preserve">      _________________________________________</w:t>
                              <w:tab/>
                              <w:tab/>
                              <w:t xml:space="preserve">      _________________________________________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1.9pt;mso-wrap-distance-left:9.05pt;mso-wrap-distance-right:9.05pt;mso-wrap-distance-top:0pt;mso-wrap-distance-bottom:0pt;margin-top:11.9pt;mso-position-vertical-relative:text;margin-left:-6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Nombre del Proyecto: 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liente Principal:        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Quiebre Maestro:       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ab/>
                        <w:tab/>
                        <w:t xml:space="preserve">      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ab/>
                        <w:tab/>
                        <w:t xml:space="preserve">      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Misión del Equipo:      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ab/>
                        <w:tab/>
                        <w:t xml:space="preserve">      _________________________________________</w:t>
                        <w:tab/>
                        <w:tab/>
                        <w:t xml:space="preserve">      _________________________________________</w:t>
                        <w:tab/>
                        <w:tab/>
                        <w:t xml:space="preserve">      _________________________________________</w:t>
                        <w:tab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2254250</wp:posOffset>
                </wp:positionV>
                <wp:extent cx="3940810" cy="12890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01.5pt;mso-wrap-distance-left:9.05pt;mso-wrap-distance-right:9.05pt;mso-wrap-distance-top:0pt;mso-wrap-distance-bottom:0pt;margin-top:177.5pt;mso-position-vertical-relative:text;margin-left:-6.2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3813175</wp:posOffset>
                </wp:positionV>
                <wp:extent cx="4114800" cy="15544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3969"/>
                              <w:gridCol w:w="992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ontrapart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onversació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Est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2.4pt;mso-wrap-distance-left:9.05pt;mso-wrap-distance-right:9.05pt;mso-wrap-distance-top:0pt;mso-wrap-distance-bottom:0pt;margin-top:300.2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3969"/>
                        <w:gridCol w:w="992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ntrapart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nversació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stado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151130</wp:posOffset>
                </wp:positionV>
                <wp:extent cx="3940810" cy="1654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30.3pt;mso-wrap-distance-left:9.05pt;mso-wrap-distance-right:9.05pt;mso-wrap-distance-top:0pt;mso-wrap-distance-bottom:0pt;margin-top:11.9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0505</wp:posOffset>
                </wp:positionH>
                <wp:positionV relativeFrom="paragraph">
                  <wp:posOffset>3447415</wp:posOffset>
                </wp:positionV>
                <wp:extent cx="4297680" cy="182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552"/>
                              <w:gridCol w:w="1559"/>
                              <w:gridCol w:w="850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Responsabl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ompromis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lient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Pla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4pt;mso-wrap-distance-left:9.05pt;mso-wrap-distance-right:9.05pt;mso-wrap-distance-top:0pt;mso-wrap-distance-bottom:0pt;margin-top:271.4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552"/>
                        <w:gridCol w:w="1559"/>
                        <w:gridCol w:w="850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sponsabl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romiso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lient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lazo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0</wp:posOffset>
                </wp:positionH>
                <wp:positionV relativeFrom="paragraph">
                  <wp:posOffset>1979930</wp:posOffset>
                </wp:positionV>
                <wp:extent cx="3940810" cy="12890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01.5pt;mso-wrap-distance-left:9.05pt;mso-wrap-distance-right:9.05pt;mso-wrap-distance-top:0pt;mso-wrap-distance-bottom:0pt;margin-top:155.9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418" w:gutter="0" w:header="68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90170" distL="9017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720725</wp:posOffset>
              </wp:positionV>
              <wp:extent cx="1963420" cy="15557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34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eparado por equipo PHD Históri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6pt;height:12.25pt;mso-wrap-distance-left:7.1pt;mso-wrap-distance-right:0pt;mso-wrap-distance-top:7.1pt;mso-wrap-distance-bottom:7.1pt;margin-top:56.75pt;mso-position-vertical-relative:page;margin-left:481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eparado por equipo PHD Histórico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0" cy="953770"/>
          <wp:effectExtent l="0" t="0" r="0" b="0"/>
          <wp:docPr id="1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9:52:00Z</dcterms:created>
  <dc:creator>dii</dc:creator>
  <dc:description/>
  <dc:language>en-US</dc:language>
  <cp:lastModifiedBy>dii</cp:lastModifiedBy>
  <dcterms:modified xsi:type="dcterms:W3CDTF">2002-01-15T16:37:00Z</dcterms:modified>
  <cp:revision>13</cp:revision>
  <dc:subject/>
  <dc:title>Reporte semanal</dc:title>
</cp:coreProperties>
</file>