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2143849608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uxiliar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Chile tiene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89"/>
        <w:gridCol w:w="1320"/>
        <w:gridCol w:w="1397"/>
        <w:gridCol w:w="1397"/>
        <w:gridCol w:w="2041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e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ducción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 (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ducción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 (u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2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3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ticipación en la canasta de consumo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cachof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rutill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ndí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at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ta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entre el 2002 y 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PIB real corresponde a las unidades fabricadas en el año 2003, valorizadas al año base 2002, lo que corresponde a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 xml:space="preserve">real </w:t>
      </w:r>
      <w:r>
        <w:rPr>
          <w:rFonts w:cs="Tahoma" w:ascii="Tahoma" w:hAnsi="Tahoma"/>
          <w:sz w:val="22"/>
        </w:rPr>
        <w:t>= Y = 1200*2+600*3+100*1+1000*4+50*2000+500*15= $115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la inflación d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remos la inflación del 2003 utilizando el deflactor del PIB. Como ya calculamos el PIB real, calculamos el PIB nominal y deflactamos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</w:rPr>
        <w:t>=1200*2+600*5+100*4+1000*3+2000*45+500*12= $104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=104.800/115.800=0.905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la inflación se define como: (P-1)*100%=(0.905-1)*100%=-9.5%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la última columna de la tabla, calcule el IPC del año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inflación calculada con el IPC es solo ponderar las cantidades por los pesos correspondient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PC= 0.3*(2/2)+0.2*(5/3)+0.1*(4/1)+0.05*(3/4)+0.25*(45/50)+0.1*(12/15)=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ando la misma fórmula anterior: (1.1218-1)*100%=-12.18%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Nota: El IPC se calcula como </w:t>
      </w:r>
      <w:r>
        <w:rPr>
          <w:rFonts w:cs="Tahoma" w:ascii="Tahoma" w:hAnsi="Tahoma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nary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2"/>
        </w:rPr>
        <w:t xml:space="preserve">  (Ver Apunte de José De Gregorio o el Sachs-Larraín para mayor detalle)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regunta 2: Contribución al PIB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que cuál de las siguientes actividades contribuye al PIB de una nación: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rabajo de los médicos públicos 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Sí, pues es un gasto de gobierno (G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nta de una planta de revisión técnica que funciona hace año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sólo hubo cambio de dueño, lo que no es gasto ni consumo ni inversión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rucción de una planta Luchetti en Buenos Aire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no entrega utilidades al país. Se contabiliza en el PGB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adoras ensambladas en el país que se exportan al exterior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Depende: si al ensamblar se entrega valor sí, y se considera en el PIB sólo ese valor agregado. Si no se cobra nada adicional por hacerlo N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29:00Z</dcterms:created>
  <dc:creator>Silvia Tapia Bosman</dc:creator>
  <dc:description/>
  <dc:language>en-US</dc:language>
  <cp:lastModifiedBy>Paola Bordón T.</cp:lastModifiedBy>
  <cp:lastPrinted>2002-04-03T21:04:00Z</cp:lastPrinted>
  <dcterms:modified xsi:type="dcterms:W3CDTF">2004-08-17T21:29:00Z</dcterms:modified>
  <cp:revision>2</cp:revision>
  <dc:subject/>
  <dc:title>AUXILIAR 1</dc:title>
</cp:coreProperties>
</file>