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89447882"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807176679"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2117406640"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465285478"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769617208"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1036953942"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362209159"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420097856"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972581927"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