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080948853"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070575041"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1748740"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856590487"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962813623"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471468504"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00872515"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299812686"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44283056"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