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1393180699"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555686306"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972786475"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460207503"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316828921"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2114458736"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756019483"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914621142"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1386647834"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