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825" w:dyaOrig="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-34.85pt;width:45pt;height:39.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547702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-442595</wp:posOffset>
                </wp:positionV>
                <wp:extent cx="276415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54pt;mso-wrap-distance-left:9.05pt;mso-wrap-distance-right:9.05pt;mso-wrap-distance-top:0pt;mso-wrap-distance-bottom:0pt;margin-top:-34.85pt;mso-position-vertical-relative:text;margin-left:-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CONTROL 3 DE IN42A-0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CIÓN: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PROFESOR:FERNANDO CAR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PARTE I (40%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retorno esperado de las acciones de A es de 16%, mientras que su covarianza con el retorno del portafolio de mercado es de 0,35. Si la tasa libre de riesgo es de 6% y la desviación estándar de los retornos del portafolio de mercado alcanza a 0,48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¿Cuál es el beta de las acciones de la empresa A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¿Cuál es el retorno esperado para el portfolio de mercado? ¿Cuál es el premio pagado por asumir ese riesgo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Si la tasa de interés libre de riesgo sube a 8%, ¿se ve alterado el precio por unidad de riesgo que se le exige al portfolio de mercado?, ¿Cuál es el retorno que se le exige ahora a una acción de la empresa A?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UCIÓN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>a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b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i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esg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6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c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  <w:spacing w:val="-2"/>
        </w:rPr>
        <w:tab/>
      </w:r>
      <w:r>
        <w:rPr>
          <w:spacing w:val="-2"/>
        </w:rPr>
        <w:t>El premio por riesgo no se ve alterado, por lo tanto se mantiene en 0,066. Luego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  <w:t>Suponga que Ud. posee $250.000. Decide comprar una bicicleta que tiene un valor comercial de $200.000, y además invierte la diferencia en un depósito bancario que le reporta un interés real anual de 6%. Según un estudio estadístico realizado por un organismo estatal, existe una probabilidad de 0,001 que su bicicleta sea robada, con lo que el valor económico de ella sería, obviamente, cero.</w:t>
      </w:r>
    </w:p>
    <w:p>
      <w:pPr>
        <w:pStyle w:val="Normal"/>
        <w:tabs>
          <w:tab w:val="clear" w:pos="708"/>
          <w:tab w:val="left" w:pos="-720" w:leader="none"/>
          <w:tab w:val="left" w:pos="1080" w:leader="none"/>
        </w:tabs>
        <w:suppressAutoHyphens w:val="true"/>
        <w:ind w:left="360" w:hanging="0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  <w:tab/>
        <w:t>Si su función de utilidad durante este año es U (x) = Ln (x) (logaritmo natural):</w:t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 xml:space="preserve">¿Cuál es su máxima disposición a pagar  para asegurar su bicicleta al principio del año?. </w:t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>¿Cuál es la “prima justa” por reducir el riesgo (prima actuarialmente equitativa)?</w:t>
      </w:r>
    </w:p>
    <w:p>
      <w:pPr>
        <w:pStyle w:val="TextBodyIndent"/>
        <w:rPr>
          <w:rFonts w:ascii="Arial" w:hAnsi="Arial" w:cs="Arial"/>
          <w:b w:val="false"/>
          <w:b w:val="false"/>
          <w:spacing w:val="-2"/>
          <w:sz w:val="20"/>
          <w:lang w:val="es-CL"/>
        </w:rPr>
      </w:pPr>
      <w:r>
        <w:rPr>
          <w:rFonts w:cs="Arial" w:ascii="Arial" w:hAnsi="Arial"/>
          <w:b w:val="false"/>
          <w:spacing w:val="-2"/>
          <w:sz w:val="20"/>
          <w:lang w:val="es-CL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ción: Suponga que la bicicleta, si no se la roban, valdrá $200.000 al final del año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UCIÓN:</w:t>
      </w:r>
    </w:p>
    <w:p>
      <w:pPr>
        <w:pStyle w:val="Normal"/>
        <w:spacing w:lineRule="auto" w:line="360"/>
        <w:rPr/>
      </w:pPr>
      <w:r>
        <w:rPr/>
        <w:t>Tenemos dos posibilidades: comprar la bicicleta y que no me roben, con probabilidad de 0.999, y comprar la bicicleta y que me la roben, con probabilidad de 0.00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l valor esperado de mi beneficio (x) será de:</w:t>
      </w:r>
    </w:p>
    <w:p>
      <w:pPr>
        <w:pStyle w:val="Normal"/>
        <w:spacing w:lineRule="auto" w:line="360"/>
        <w:rPr/>
      </w:pPr>
      <w:r>
        <w:rPr/>
        <w:t>E(x) = 0.999*(200000 + 1.06 * 50000) + 0.001 * (0 + 1.06 * 50000)</w:t>
      </w:r>
    </w:p>
    <w:p>
      <w:pPr>
        <w:pStyle w:val="Normal"/>
        <w:spacing w:lineRule="auto" w:line="360"/>
        <w:rPr/>
      </w:pPr>
      <w:r>
        <w:rPr/>
        <w:t>E(x) = 0.999 * 253000 + 0.001 * 53000</w:t>
      </w:r>
    </w:p>
    <w:p>
      <w:pPr>
        <w:pStyle w:val="Heading3"/>
        <w:spacing w:lineRule="auto" w:line="360"/>
        <w:rPr/>
      </w:pPr>
      <w:r>
        <w:rPr/>
        <w:t>E(x) = 252800</w:t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Por otro lado, el valor esperado de mi utilidad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Ln(253000) + 0.001 * Ln (53000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12441 + 0.001 * 1087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(U(x)) = 12,4396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Calculamos el equivalente cierto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C = exp(E(U(x))) = exp(12,3496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C = 252609,4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a)</w:t>
        <w:tab/>
        <w:t>Luego, la máxima disponibilidad a pagar a comienzo de año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/>
      </w:pPr>
      <w:r>
        <w:rPr/>
        <w:t xml:space="preserve">Máxima Disp. a pagar = W1 – EC = 253000 – 252609,85 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>
          <w:b/>
          <w:b/>
        </w:rPr>
      </w:pPr>
      <w:r>
        <w:rPr>
          <w:b/>
        </w:rPr>
        <w:t>Máxima Disp. a pagar = 390.15</w:t>
      </w:r>
    </w:p>
    <w:p>
      <w:pPr>
        <w:pStyle w:val="Footer"/>
        <w:numPr>
          <w:ilvl w:val="0"/>
          <w:numId w:val="3"/>
        </w:numPr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720"/>
        <w:rPr/>
      </w:pPr>
      <w:r>
        <w:rPr/>
        <w:t>Prima actuarialmente equitativa = E(x) – EC = 252800 – 252609,48</w:t>
      </w:r>
    </w:p>
    <w:p>
      <w:pPr>
        <w:pStyle w:val="Footer"/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0"/>
        <w:rPr>
          <w:b/>
          <w:b/>
        </w:rPr>
      </w:pPr>
      <w:r>
        <w:rPr>
          <w:b/>
        </w:rPr>
        <w:t>Prima Actuarialmente equitativa = 190,5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1080" w:hanging="0"/>
    </w:pPr>
    <w:rPr>
      <w:b/>
      <w:spacing w:val="-2"/>
      <w:lang w:val="es-CL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080" w:leader="none"/>
      </w:tabs>
      <w:ind w:left="1080" w:hanging="72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3:11:00Z</dcterms:created>
  <dc:creator>Fernando Cartes</dc:creator>
  <dc:description/>
  <dc:language>en-US</dc:language>
  <cp:lastModifiedBy>I</cp:lastModifiedBy>
  <dcterms:modified xsi:type="dcterms:W3CDTF">2001-02-07T01:36:00Z</dcterms:modified>
  <cp:revision>10</cp:revision>
  <dc:subject/>
  <dc:title>Preguntas Control</dc:title>
</cp:coreProperties>
</file>