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1100759513"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678791898"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1392191939"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708035745"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