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45720</wp:posOffset>
                </wp:positionV>
                <wp:extent cx="7397115" cy="60413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7280" cy="6041520"/>
                          <a:chOff x="0" y="0"/>
                          <a:chExt cx="7397280" cy="604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397280" cy="60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0" y="41205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200" y="389196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ramientas y polític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3.6pt;width:582.45pt;height:475.7pt" coordorigin="-1440,72" coordsize="11649,95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40;top:72;width:11648;height:951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2591,6561" to="6190,6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51;top:6201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ramientas y polític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etodología para la Aplicación de la Gestión del Conocimiento a un Proceso de Negocio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652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pt" to="440.95pt,-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20"/>
      </w:rPr>
      <w:t>Propiedad Intelectual: Ángel Jiménez – Rafael Hasbú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</w:rPr>
      <w:t>Universidad de Chile – Depto. de Ingeniería Industrial – M B E -  M B A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34:00Z</dcterms:created>
  <dc:creator>TelefÓnica</dc:creator>
  <dc:description/>
  <dc:language>en-US</dc:language>
  <cp:lastModifiedBy>TelefÓnica</cp:lastModifiedBy>
  <dcterms:modified xsi:type="dcterms:W3CDTF">2004-11-25T20:34:00Z</dcterms:modified>
  <cp:revision>2</cp:revision>
  <dc:subject/>
  <dc:title/>
</cp:coreProperties>
</file>