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softHyphen/>
        <w:t>CC10A: Computación I– Profesor: Juan Alvarez Rubio – archivos y clas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blema Nº1.</w:t>
      </w:r>
      <w:r>
        <w:rPr/>
        <w:t xml:space="preserve"> (tiempo: 20 minutos)</w:t>
      </w:r>
    </w:p>
    <w:p>
      <w:pPr>
        <w:pStyle w:val="Normal"/>
        <w:jc w:val="both"/>
        <w:rPr/>
      </w:pPr>
      <w:r>
        <w:rPr/>
        <w:t>Escriba un programa que lea el archivo “notas.txt” y que grabe el archivo “notas1.txt” sólo con aquellas líneas que tengan información correcta (nombres alfabéticos y con espacios en los primeros 20 caracteres y notas entre 10 y 70 en los siguientes 2 caract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blema Nº 2</w:t>
      </w:r>
      <w:r>
        <w:rPr/>
        <w:t xml:space="preserve"> (tiempo: 20 minutos)</w:t>
      </w:r>
    </w:p>
    <w:p>
      <w:pPr>
        <w:pStyle w:val="Normal"/>
        <w:jc w:val="both"/>
        <w:rPr/>
      </w:pPr>
      <w:r>
        <w:rPr/>
        <w:t>Escriba un programa que lea el archivo “notas1.txt” y escriba los siguientes resultado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medio de not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% de alumnos aprobados (nota &gt;= 4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ombres de los alumnos que alcanzaron la mejor nota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Problema Nº 3</w:t>
      </w:r>
      <w:r>
        <w:rPr/>
        <w:t xml:space="preserve"> (30 minutos) La siguiente tabla define los métodos ofrecidos por la clase Tiempo que permite realizar operaciones con instantes de tiempo:</w:t>
      </w:r>
    </w:p>
    <w:p>
      <w:pPr>
        <w:pStyle w:val="Normal"/>
        <w:jc w:val="both"/>
        <w:rPr/>
      </w:pPr>
      <w:r>
        <w:rPr/>
      </w:r>
    </w:p>
    <w:tbl>
      <w:tblPr>
        <w:tblW w:w="90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4204"/>
        <w:gridCol w:w="2648"/>
      </w:tblGrid>
      <w:tr>
        <w:trPr/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mplo</w:t>
            </w:r>
          </w:p>
        </w:tc>
        <w:tc>
          <w:tcPr>
            <w:tcW w:w="4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gnificado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cabezamiento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sum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+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sum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resta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- 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 resta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compareTo(b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 si a=b, &lt;0 si a&lt;b, &gt;0 si a&gt;b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compareTo(Tiempo x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toString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la forma “HH:MM”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ng toString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minutos(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gar tiempo en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 minutos(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h,m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h hrs y 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int x,int y)</w:t>
            </w:r>
          </w:p>
        </w:tc>
      </w:tr>
      <w:tr>
        <w:trPr/>
        <w:tc>
          <w:tcPr>
            <w:tcW w:w="2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w Tiempo(“HH:MM”)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to con valor HH horas y MM minutos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empo(String x)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/>
      </w:pPr>
      <w:r>
        <w:rPr/>
        <w:t>Escriba un programa que utilice la clase Tiempo en un programa que establezca el siguiente diálog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uma, diferencia y mayor entre instantes de tiempo</w:t>
      </w:r>
    </w:p>
    <w:p>
      <w:pPr>
        <w:pStyle w:val="Normal"/>
        <w:ind w:left="360" w:hanging="0"/>
        <w:jc w:val="both"/>
        <w:rPr/>
      </w:pPr>
      <w:r>
        <w:rPr/>
        <w:t>Ingrese primer  instante (HH:MM) ? XX:XX</w:t>
        <w:tab/>
      </w:r>
    </w:p>
    <w:p>
      <w:pPr>
        <w:pStyle w:val="Normal"/>
        <w:ind w:left="360" w:hanging="0"/>
        <w:jc w:val="both"/>
        <w:rPr/>
      </w:pPr>
      <w:r>
        <w:rPr/>
        <w:t>Ingrese segundo instante (HH:MM) ? XX:XX</w:t>
      </w:r>
    </w:p>
    <w:p>
      <w:pPr>
        <w:pStyle w:val="Normal"/>
        <w:ind w:left="360" w:hanging="0"/>
        <w:jc w:val="both"/>
        <w:rPr/>
      </w:pPr>
      <w:r>
        <w:rPr/>
        <w:t>Suma = HH:MM</w:t>
      </w:r>
    </w:p>
    <w:p>
      <w:pPr>
        <w:pStyle w:val="Normal"/>
        <w:ind w:left="360" w:hanging="0"/>
        <w:jc w:val="both"/>
        <w:rPr/>
      </w:pPr>
      <w:r>
        <w:rPr/>
        <w:t>Diferencia = HH:MM</w:t>
      </w:r>
    </w:p>
    <w:p>
      <w:pPr>
        <w:pStyle w:val="Normal"/>
        <w:ind w:left="360" w:hanging="0"/>
        <w:jc w:val="both"/>
        <w:rPr/>
      </w:pPr>
      <w:r>
        <w:rPr/>
        <w:t>Mayor = HH:M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criba la clase Tiempo, suponiendo la siguiente representación:</w:t>
      </w:r>
    </w:p>
    <w:p>
      <w:pPr>
        <w:pStyle w:val="Normal"/>
        <w:ind w:left="360" w:hanging="0"/>
        <w:jc w:val="both"/>
        <w:rPr/>
      </w:pPr>
      <w:r>
        <w:rPr/>
        <w:t>private int h, m;  //horas y minut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Propuestos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escribir la clase Tiempo suponiendo la representación private int m;//minu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scribir un programa que use la clase Tiempo para entregar los siguientes resultados con respecto a la programación de un canal de TV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nombre del programa más largo (y su duración en minut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nombre del programa más corto (y su duración en minut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 promedio de duración de los programas (en minutos)</w:t>
      </w:r>
    </w:p>
    <w:p>
      <w:pPr>
        <w:pStyle w:val="Normal"/>
        <w:jc w:val="both"/>
        <w:rPr/>
      </w:pPr>
      <w:r>
        <w:rPr/>
        <w:t>La programación del canal se encuentra en el archivo “TV.txt”. Cada línea contiene la siguiente información de un program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ora de comienzo del programa (5 caracteres en la forma HH:MM, por ejemplo “21:00”)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Nombre del programa (siguientes caracteres hasta el final de la linea, por ejemplo “Noticiario”)</w:t>
      </w:r>
    </w:p>
    <w:p>
      <w:pPr>
        <w:pStyle w:val="Heading1"/>
        <w:rPr/>
      </w:pPr>
      <w:r>
        <w:rPr/>
        <w:t>Not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ogramación se encuentra ordenada cronológicam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imera línea contiene el primer programa (por ejemplo: 07:00Noticias al desperta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última contiene la hora de cierre (por ejemplo 01:45Cierre de transmisiones)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3:32:00Z</dcterms:created>
  <dc:creator>Juan Alvarez</dc:creator>
  <dc:description/>
  <dc:language>en-US</dc:language>
  <cp:lastModifiedBy>jalvarez</cp:lastModifiedBy>
  <cp:lastPrinted>2004-04-19T13:31:00Z</cp:lastPrinted>
  <dcterms:modified xsi:type="dcterms:W3CDTF">2005-04-15T13:32:00Z</dcterms:modified>
  <cp:revision>2</cp:revision>
  <dc:subject/>
  <dc:title>Asignatura: Computación – Profesor: Juan Alvarez Rubio</dc:title>
</cp:coreProperties>
</file>