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orted Speech Exercise 1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256"/>
        <w:gridCol w:w="2424"/>
        <w:gridCol w:w="1440"/>
        <w:gridCol w:w="2560"/>
        <w:gridCol w:w="680"/>
      </w:tblGrid>
      <w:tr>
        <w:trPr/>
        <w:tc>
          <w:tcPr>
            <w:tcW w:w="22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</w:t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D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D</w:t>
            </w:r>
          </w:p>
        </w:tc>
        <w:tc>
          <w:tcPr>
            <w:tcW w:w="6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seeing</w:t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seeing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</w:t>
            </w:r>
          </w:p>
        </w:tc>
        <w:tc>
          <w:tcPr>
            <w:tcW w:w="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s</w:t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w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</w:t>
            </w:r>
          </w:p>
        </w:tc>
        <w:tc>
          <w:tcPr>
            <w:tcW w:w="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w</w:t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w/had see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se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se</w:t>
            </w:r>
          </w:p>
        </w:tc>
        <w:tc>
          <w:tcPr>
            <w:tcW w:w="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seen</w:t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d see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</w:t>
            </w:r>
          </w:p>
        </w:tc>
        <w:tc>
          <w:tcPr>
            <w:tcW w:w="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 see</w:t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uld se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day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day</w:t>
            </w:r>
          </w:p>
        </w:tc>
        <w:tc>
          <w:tcPr>
            <w:tcW w:w="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going to see</w:t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going to se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terday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evious day</w:t>
            </w:r>
          </w:p>
        </w:tc>
        <w:tc>
          <w:tcPr>
            <w:tcW w:w="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see</w:t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d se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orrow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ext day</w:t>
            </w:r>
          </w:p>
        </w:tc>
        <w:tc>
          <w:tcPr>
            <w:tcW w:w="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vert the phrases below into reported spee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7"/>
        <w:gridCol w:w="9042"/>
      </w:tblGrid>
      <w:tr>
        <w:trPr>
          <w:trHeight w:val="315" w:hRule="atLeast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It's raining," she said.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______________________________________________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e said to her, "I love you."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______________________________________________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I saw María in the supermarket yesterday," said Carlos.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0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______________________________________________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We've lived here for three years," he said.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______________________________________________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I'll bring a pasta salad," said Francesca.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______________________________________________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Mark's going to install solar panels," said Miranda.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______________________________________________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They found gold here," said the geology teacher.</w:t>
            </w: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______________________________________________</w:t>
            </w: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Jenny can't speak French," said Pierre.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______________________________________________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I first met my wife in Seville," he told us.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0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______________________________________________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I want your homework handed in by tomorrow," he said.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______________________________________________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My mother made these cakes," said Juan.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0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______________________________________________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I'm feeling tired now," said David.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______________________________________________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orted Speech for Questions (2)</w:t>
      </w:r>
    </w:p>
    <w:tbl>
      <w:tblPr>
        <w:tblW w:w="7360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360"/>
      </w:tblGrid>
      <w:tr>
        <w:trPr/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Are you happy, Carla?" asked Bob.</w:t>
            </w:r>
          </w:p>
        </w:tc>
      </w:tr>
      <w:tr>
        <w:trPr/>
        <w:tc>
          <w:tcPr>
            <w:tcW w:w="7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 asked Carla if/whether she was/were happ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vert the questions below into reported speech.</w:t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0"/>
        <w:gridCol w:w="8480"/>
      </w:tblGrid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Can they play the piano?" she asked.</w:t>
            </w:r>
            <w:r>
              <w:rPr/>
              <w:t xml:space="preserve"> 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Has Sarah ever been to Siena?" he asked.</w:t>
            </w:r>
            <w:r>
              <w:rPr/>
              <w:t xml:space="preserve"> 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Are they French or Canadian?," asked Charlie.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Where do bears live?" asked George.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Who wants some more yoghurt ice cream?" asked Mum.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Are we going out tonight?" asked Bob.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Can I use your mobile, John?" asked Sarah.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Have you ever been to Lisbon?" Luis asked Paul.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What has Daddy made for dinner?" asked Simon.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s the Pope a Catholic," asked JK.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Who won the match?" asked Monica.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Have you fed the cat yet, Philip?" asked Letizia.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How much does it cost?" asked Carlos.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Do you like fried eggs?" Anne asked David.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porting Verbs Exercis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ll the gaps using the verbs in the box. Use each verb once onl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ise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pe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ise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gest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ist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ind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reaten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y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ite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use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67"/>
        <w:gridCol w:w="8792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 didn't do it," she sai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________________ doing i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Have lunch with me," she sai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________________ me to have lunch with her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Why don't you buy one?" said Tom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 ________________ I buy on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 promise I'll take you to Prague," said Mar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y ________________ to take me to Pragu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 hope Andy phones tonight," said Clar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e ________________ Andy would phone that nigh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Please, please don't tell anyone!" he sai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________________ me not to tell anyon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 won't do it," he sai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________________ to do it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You should have lessons," she sai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________________ me to have lessons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We really must go with you," they said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________________ on going with m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Don't forget to phone Granny," said Mum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m ________________ me to phone Grann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f you wear my T-shirt again, I'll pinch you very hard," said Magg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gie ________________ to pinch me very hard if I wore her T-shirt agai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Don't fly kites near electric overhead cables," said my father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father ________________ me not to fly kites near electric overhead cables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01:26:00Z</dcterms:created>
  <dc:creator>INGLES</dc:creator>
  <dc:description/>
  <dc:language>en-US</dc:language>
  <cp:lastModifiedBy>INGLES</cp:lastModifiedBy>
  <dcterms:modified xsi:type="dcterms:W3CDTF">2005-06-19T01:28:00Z</dcterms:modified>
  <cp:revision>3</cp:revision>
  <dc:subject/>
  <dc:title>Reported Speech Exercise at Auto-English</dc:title>
</cp:coreProperties>
</file>