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42493349"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4402674"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10846131"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653736104"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341441473"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296640708"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900191230"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907142482"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491912508"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917776839"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0032929"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398345378"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