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70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055" cy="78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94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056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138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5595" cy="587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12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2420" cy="3728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1402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78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4173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513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5538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520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780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2788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804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424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2273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230" cy="5787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3858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09:00Z</dcterms:created>
  <dc:creator>Maria Luisa Ceron</dc:creator>
  <dc:description/>
  <dc:language>en-US</dc:language>
  <cp:lastModifiedBy>Maria Luisa Ceron</cp:lastModifiedBy>
  <dcterms:modified xsi:type="dcterms:W3CDTF">2005-03-29T15:23:00Z</dcterms:modified>
  <cp:revision>1</cp:revision>
  <dc:subject/>
  <dc:title> </dc:title>
</cp:coreProperties>
</file>