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529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29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73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o Zef. En la familia de átomos es prácticamente constante entonces se espera que el potencial de ionización decrezca en un grupo debido a que el electrón más externo se  encuentra atraído con menos fuerza. En cambio  la energía de ionización de los elementos en un periodo salvo algunas irregularidades, aumenta de izquierda a derecha, esto se debe al aumento de la Zef, ya que se sabe que a mayor Zef el electrón más externo es atraído con más fuerza.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24:00Z</dcterms:created>
  <dc:creator>Maria Luisa Ceron</dc:creator>
  <dc:description/>
  <dc:language>en-US</dc:language>
  <cp:lastModifiedBy>Maria Luisa Ceron</cp:lastModifiedBy>
  <dcterms:modified xsi:type="dcterms:W3CDTF">2005-04-25T17:52:00Z</dcterms:modified>
  <cp:revision>2</cp:revision>
  <dc:subject/>
  <dc:title> </dc:title>
</cp:coreProperties>
</file>