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3076575" cy="825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te listado es el definitivo de laboratorio, pónganse en contacto con sus compañeros y empiecen a trabajar desde ya, Es muy importante que en la portada de sus informes coloquen el número de grupo según la enumeración aquí expresad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0:37:00Z</dcterms:created>
  <dc:creator>Fco</dc:creator>
  <dc:description/>
  <cp:keywords/>
  <dc:language>en-US</dc:language>
  <cp:lastModifiedBy>Sebastián Heresi Venegas</cp:lastModifiedBy>
  <dcterms:modified xsi:type="dcterms:W3CDTF">2005-08-05T21:04:00Z</dcterms:modified>
  <cp:revision>4</cp:revision>
  <dc:subject/>
  <dc:title/>
</cp:coreProperties>
</file>