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422396084"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983424822"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556048802"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