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ample Practice Oral test 1 level 3</w:t>
      </w:r>
    </w:p>
    <w:p>
      <w:pPr>
        <w:pStyle w:val="Heading2"/>
        <w:rPr/>
      </w:pPr>
      <w:r>
        <w:rPr/>
        <w:t>Spring 200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I</w:t>
        <w:tab/>
        <w:t>Warming –up questions. (Optional)</w:t>
      </w:r>
    </w:p>
    <w:p>
      <w:pPr>
        <w:pStyle w:val="Heading1"/>
        <w:ind w:firstLine="705"/>
        <w:rPr/>
      </w:pPr>
      <w:r>
        <w:rPr/>
        <w:t xml:space="preserve">Ask students these questions in order to get them ready to start the </w:t>
      </w:r>
    </w:p>
    <w:p>
      <w:pPr>
        <w:pStyle w:val="Normal"/>
        <w:ind w:firstLine="705"/>
        <w:rPr/>
      </w:pPr>
      <w:r>
        <w:rPr>
          <w:rFonts w:cs="Arial" w:ascii="Arial" w:hAnsi="Arial"/>
          <w:b/>
          <w:lang w:val="en-US"/>
        </w:rPr>
        <w:t>test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is your opinion concerning Chilean singers?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your opinion, which is the worst film you have ever seen? Give reas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your routine on mond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  <w:t>II</w:t>
        <w:tab/>
        <w:t>Cards. Students are expected to give a mini-speech of about three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 including the answers to the questions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70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Speak as much as possible about the topic suggested by the “topic sentence”. Support your ideas answering </w:t>
            </w:r>
            <w:r>
              <w:rPr>
                <w:rFonts w:cs="Arial" w:ascii="Arial" w:hAnsi="Arial"/>
                <w:b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the questions below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 xml:space="preserve">Apparently marriage as an institution is disappearing at present”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 is “marriage” becoming obsole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feel afraid of sharing their lives with their partners for ev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marriage mean the end of  passionate moments  and the beginning  of a soul-destroying lif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 you believe in marriage or you just believe in “love”?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</w:t>
        <w:tab/>
        <w:t xml:space="preserve">Question-making. Students read the information   below and look at </w:t>
      </w:r>
    </w:p>
    <w:p>
      <w:pPr>
        <w:pStyle w:val="TextBody"/>
        <w:ind w:firstLine="708"/>
        <w:rPr/>
      </w:pPr>
      <w:r>
        <w:rPr/>
        <w:t xml:space="preserve">the picture in order to  make questions based on the prompts giv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I’m obese, I know but  junk food  is so delicious  that I can´t stop eating it. It has become part of my diet “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292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4.4pt;width:232.9pt;height:23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3645995" r:id="rId2"/>
        </w:object>
      </w:r>
    </w:p>
    <w:p>
      <w:pPr>
        <w:pStyle w:val="TextBody"/>
        <w:numPr>
          <w:ilvl w:val="0"/>
          <w:numId w:val="2"/>
        </w:numPr>
        <w:rPr/>
      </w:pPr>
      <w:r>
        <w:rPr/>
        <w:t>When was the last time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...ever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w long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hat...?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04:00Z</dcterms:created>
  <dc:creator>Ingles</dc:creator>
  <dc:description/>
  <dc:language>en-US</dc:language>
  <cp:lastModifiedBy>Ingles</cp:lastModifiedBy>
  <cp:lastPrinted>2005-09-05T10:50:00Z</cp:lastPrinted>
  <dcterms:modified xsi:type="dcterms:W3CDTF">2005-09-07T20:04:00Z</dcterms:modified>
  <cp:revision>2</cp:revision>
  <dc:subject/>
  <dc:title>Sample Practice Oral test 1 level 3</dc:title>
</cp:coreProperties>
</file>