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Oral 1  11B sección 9 Primavera 2005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lang w:val="es-ES_tradnl"/>
        </w:rPr>
      </w:pPr>
      <w:r>
        <w:rPr>
          <w:b/>
          <w:lang w:val="es-ES_tradnl"/>
        </w:rPr>
        <w:t>MARTES  20 DE SEPTIEMBRE</w:t>
      </w:r>
    </w:p>
    <w:tbl>
      <w:tblPr>
        <w:tblW w:w="72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5528"/>
        <w:gridCol w:w="212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1: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onzalo Brav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Andrés Torre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rio Sarquis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>
          <w:trHeight w:val="147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abiola Cornej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rco Muñoz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Maikel Awad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lipe Donos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: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Sebastián Càrcam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: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Gonzalo Huerta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JUEVES 22  DE SEPTIEMBRE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tbl>
      <w:tblPr>
        <w:tblW w:w="7228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"/>
        <w:gridCol w:w="1418"/>
        <w:gridCol w:w="5528"/>
        <w:gridCol w:w="212"/>
      </w:tblGrid>
      <w:tr>
        <w:trPr/>
        <w:tc>
          <w:tcPr>
            <w:tcW w:w="7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ristián Godoy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Ignacio Donos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Daniel Diaz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blo Sánchez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Claudia Quilodrán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70" w:type="dxa"/>
            <w:tcBorders/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2: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Tomás Opaz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: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José Miguel Godoy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: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Fernando Poblete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  <w:tr>
        <w:trPr/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13: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>Paula Castillo</w:t>
            </w:r>
          </w:p>
        </w:tc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9T01:15:00Z</dcterms:created>
  <dc:creator>USTED</dc:creator>
  <dc:description/>
  <dc:language>en-US</dc:language>
  <cp:lastModifiedBy>USTED</cp:lastModifiedBy>
  <dcterms:modified xsi:type="dcterms:W3CDTF">2005-09-19T01:23:00Z</dcterms:modified>
  <cp:revision>5</cp:revision>
  <dc:subject/>
  <dc:title>Oral 1  11B sección 9 Primavera 2005</dc:title>
</cp:coreProperties>
</file>