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S PROPUEST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41A FISICA ELECTRO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.</w:t>
        <w:tab/>
        <w:tab/>
        <w:t>: Nicolás Beltrán Maturana</w:t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f. Aux</w:t>
        <w:tab/>
        <w:t>: Cristian García Sesnich</w:t>
      </w:r>
    </w:p>
    <w:p>
      <w:pPr>
        <w:pStyle w:val="Normal"/>
        <w:pBdr>
          <w:bottom w:val="single" w:sz="12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roblema 1: </w:t>
      </w:r>
      <w:r>
        <w:rPr/>
        <w:t>El voltaje de ruptura de una juntura p-n en avalancha tiene un coeficiente de temperatura positivo (dVr/dT&gt;0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xplique las causas del signo de este coeficient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lcule el campo eléctrico máximo en la zona de juntura a temperatura ambi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Problema 2: </w:t>
      </w:r>
      <w:r>
        <w:rPr/>
        <w:t>En una juntura p-n la concentración de donores y aceptores es la misma e igual a N. Considere las longitudes de difusión L y los coeficientes de difusión D de los portadores igual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lcule la corriente de saturación inversa I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lcule la relación Jp/Jn en polarización directa a temperatura ambiente, si a la juntura se le aplica un voltaje de polarización directa de 250 [mV]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ema 3: </w:t>
      </w:r>
      <w:r>
        <w:rPr/>
        <w:t>Una lamina de Si intrínseco se encuentra a una temperatura de 300º K . La concentración de electrones en la BC a esta temperatura es igual a ni[e/cm</w:t>
      </w:r>
      <w:r>
        <w:rPr>
          <w:vertAlign w:val="superscript"/>
        </w:rPr>
        <w:t>3</w:t>
      </w:r>
      <w:r>
        <w:rPr/>
        <w:t>] . Si la temperatura aumenta en un 30%, calcule la relación entre las concentraciones a las diferentes temperaturas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next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  <w:szCs w:val="24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39:00Z</dcterms:created>
  <dc:creator>Chivita</dc:creator>
  <dc:description/>
  <cp:keywords/>
  <dc:language>en-US</dc:language>
  <cp:lastModifiedBy>Chivita</cp:lastModifiedBy>
  <dcterms:modified xsi:type="dcterms:W3CDTF">2005-09-30T06:41:00Z</dcterms:modified>
  <cp:revision>3</cp:revision>
  <dc:subject/>
  <dc:title>CLASE AUXILAR Nº4</dc:title>
</cp:coreProperties>
</file>