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SEMINARIOS (semestre primavera 200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3402"/>
        <w:gridCol w:w="6663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ost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POS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llermo Larrai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safíos del sistema de pensione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o Aceitun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 clima y su vinculación con los sectores productivo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ro Garcí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eforma de la salu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 Paz Sorian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a profesionalización de la gestión cultural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ás Camper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estión y políticas públicas en las compras del estado. La experiencia de CHILECOMPR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edad Arellan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otección a la libre competenci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ardo Ffrench-Davi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as Reformas en América Latina después del consenso de Washingto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Exámenes MGPP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4:27:00Z</dcterms:created>
  <dc:creator>UNIVERSIDAD DE CHILE.</dc:creator>
  <dc:description/>
  <dc:language>en-US</dc:language>
  <cp:lastModifiedBy>prupin</cp:lastModifiedBy>
  <cp:lastPrinted>2004-07-16T12:17:00Z</cp:lastPrinted>
  <dcterms:modified xsi:type="dcterms:W3CDTF">2005-08-02T14:27:00Z</dcterms:modified>
  <cp:revision>2</cp:revision>
  <dc:subject/>
  <dc:title>SEMINARIOS (semestre otoño 2001)</dc:title>
</cp:coreProperties>
</file>