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CASOS PARA EL CURSO MÉTODOS CUANTITATIVOS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ULO</w:t>
      </w:r>
      <w:r>
        <w:rPr/>
        <w:tab/>
        <w:tab/>
        <w:tab/>
        <w:tab/>
        <w:tab/>
        <w:tab/>
        <w:tab/>
        <w:tab/>
      </w:r>
      <w:r>
        <w:rPr>
          <w:b/>
        </w:rPr>
        <w:t>AU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 Técnico Económica de la instalación de un  Colegio en Santiago</w:t>
        <w:tab/>
        <w:t>Leonardo Gutiérrez</w:t>
      </w:r>
    </w:p>
    <w:p>
      <w:pPr>
        <w:pStyle w:val="Normal"/>
        <w:rPr/>
      </w:pPr>
      <w:r>
        <w:rPr/>
        <w:t xml:space="preserve"> </w:t>
      </w:r>
      <w:r>
        <w:rPr/>
        <w:t>(20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 Traslado Edificio Corporativo de ESSAN S.A. al sector industrial</w:t>
        <w:tab/>
        <w:t>Omar Villalobos.</w:t>
      </w:r>
    </w:p>
    <w:p>
      <w:pPr>
        <w:pStyle w:val="Normal"/>
        <w:rPr/>
      </w:pPr>
      <w:r>
        <w:rPr/>
        <w:t>de Antofagasta (2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ración de una Empresa Salmonera (1999)</w:t>
        <w:tab/>
        <w:tab/>
        <w:t xml:space="preserve"> </w:t>
        <w:tab/>
        <w:tab/>
        <w:t>Iván Belt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 Técnico Económica de una planta de tubos de cobre de bajo</w:t>
        <w:tab/>
        <w:t>Rafael A. Gomara Rojas</w:t>
      </w:r>
    </w:p>
    <w:p>
      <w:pPr>
        <w:pStyle w:val="Normal"/>
        <w:rPr/>
      </w:pPr>
      <w:r>
        <w:rPr/>
        <w:t>Espesor (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eño de un método de Evaluación de Riesgo para proyectos de concesión </w:t>
        <w:tab/>
        <w:t>Albert Soonhyun Kwon</w:t>
      </w:r>
    </w:p>
    <w:p>
      <w:pPr>
        <w:pStyle w:val="Normal"/>
        <w:rPr/>
      </w:pPr>
      <w:r>
        <w:rPr/>
        <w:t>(Puente el Chacao) (20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ño de un Centro Ecoturístico en Isla Mocha y Estudio de</w:t>
        <w:tab/>
        <w:tab/>
        <w:tab/>
        <w:t>Juan Ignacio Jaque Navarro</w:t>
      </w:r>
    </w:p>
    <w:p>
      <w:pPr>
        <w:pStyle w:val="Normal"/>
        <w:rPr/>
      </w:pPr>
      <w:r>
        <w:rPr/>
        <w:t>Factibilidad Técnico Económico (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Comercial para la Tarjeta de prepago de Metro (2003)</w:t>
        <w:tab/>
        <w:tab/>
        <w:tab/>
        <w:t>Cristóbal Montec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9:23:00Z</dcterms:created>
  <dc:creator>dii</dc:creator>
  <dc:description/>
  <dc:language>en-US</dc:language>
  <cp:lastModifiedBy>Eduardo Contreras</cp:lastModifiedBy>
  <dcterms:modified xsi:type="dcterms:W3CDTF">2005-10-04T19:23:00Z</dcterms:modified>
  <cp:revision>2</cp:revision>
  <dc:subject/>
  <dc:title>LISTA DE CASOS PARA EL CURSO IN42A</dc:title>
</cp:coreProperties>
</file>