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EXAMEN DIRECCIÓN DE MARKETING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echa: 17 Diciembre, 8:30-11.45 hrs.</w:t>
      </w:r>
    </w:p>
    <w:p>
      <w:pPr>
        <w:pStyle w:val="Normal"/>
        <w:numPr>
          <w:ilvl w:val="0"/>
          <w:numId w:val="2"/>
        </w:numPr>
        <w:rPr/>
      </w:pPr>
      <w:r>
        <w:rPr/>
        <w:t>Duración: 45 minutos por equipo, incluyendo la presentación, y preguntas y respuestas</w:t>
      </w:r>
    </w:p>
    <w:p>
      <w:pPr>
        <w:pStyle w:val="Normal"/>
        <w:numPr>
          <w:ilvl w:val="0"/>
          <w:numId w:val="2"/>
        </w:numPr>
        <w:rPr/>
      </w:pPr>
      <w:r>
        <w:rPr/>
        <w:t>Invitados: Director y subdirector del MBA, y M. Bosch (con derecho a preguntas, solamente)</w:t>
      </w:r>
    </w:p>
    <w:p>
      <w:pPr>
        <w:pStyle w:val="Normal"/>
        <w:numPr>
          <w:ilvl w:val="0"/>
          <w:numId w:val="2"/>
        </w:numPr>
        <w:rPr/>
      </w:pPr>
      <w:r>
        <w:rPr/>
        <w:t>Dress code: formal</w:t>
      </w:r>
    </w:p>
    <w:p>
      <w:pPr>
        <w:pStyle w:val="Normal"/>
        <w:numPr>
          <w:ilvl w:val="0"/>
          <w:numId w:val="2"/>
        </w:numPr>
        <w:rPr/>
      </w:pPr>
      <w:r>
        <w:rPr>
          <w:lang w:val="es-ES"/>
        </w:rPr>
        <w:t xml:space="preserve">Ítems a evaluar: ver pauta a continuación (nota: el </w:t>
      </w:r>
      <w:r>
        <w:rPr>
          <w:i/>
          <w:lang w:val="es-ES"/>
        </w:rPr>
        <w:t>contenido</w:t>
      </w:r>
      <w:r>
        <w:rPr>
          <w:lang w:val="es-ES"/>
        </w:rPr>
        <w:t xml:space="preserve"> será evaluado en el trabajo final entregado, de acuerdo a los porcentajes que el curso propuso en la clase de hoy)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459" w:type="dxa"/>
        <w:jc w:val="left"/>
        <w:tblInd w:w="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16"/>
        <w:gridCol w:w="1843"/>
      </w:tblGrid>
      <w:tr>
        <w:trPr>
          <w:trHeight w:val="615" w:hRule="atLeast"/>
        </w:trPr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/>
            </w:pPr>
            <w:r>
              <w:rPr/>
              <w:t>PAUTA DE EVALUACIÓN Examen Fin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Dirección de Market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/>
            </w:pPr>
            <w:r>
              <w:rPr/>
              <w:t>IN77P Primavera/05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</w:r>
    </w:p>
    <w:p>
      <w:pPr>
        <w:pStyle w:val="TextBody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</w:r>
    </w:p>
    <w:p>
      <w:pPr>
        <w:pStyle w:val="TextBody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820"/>
        <w:gridCol w:w="1843"/>
      </w:tblGrid>
      <w:tr>
        <w:trPr>
          <w:cantSplit w:val="true"/>
        </w:trPr>
        <w:tc>
          <w:tcPr>
            <w:tcW w:w="949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Nombre de la empresa</w:t>
            </w:r>
            <w:r>
              <w:rPr>
                <w:b/>
                <w:sz w:val="28"/>
              </w:rPr>
              <w:t xml:space="preserve">: 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Ítem a evaluar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Definición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Ponderación (%)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municación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pacidad comunicativa de los expositores, volumen de voz, claridad, fluidez, uso de inflexión de voz y lenguaje corporal (gesticulación y otros), asertividad en las respuestas a las preguntas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mpatía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ercanía con la audiencia, contacto visual, facultad de ponerse en la piel de la platea, mostrar entusiasmo, capacidad de venta del plan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quilibrio entre presentadores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ansición entre unos y otros, escucharse entre ellos, no atropellarse, consistencia, no entrar en contradicciones, distribución de roles durante la presentación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Visión helicóptero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pacidad de ver el bosque sin perderse entre los árboles (detalle v/s lo que es de verdad relevante), poder de síntesis, estructura de la presentación de manera que facilite su comprensión sin caer en rigidece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iming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ecuada distribución entre el tiempo dedicado a la presentación, y el correspondiente a preguntas y respuesta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lidad de las transparencias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Texto leve, títulos significativos, ortografía sin errores, tamaño conveniente de letra para su lectura, utilización de colores que no obstruyan la comprensión, uso adecuado de efecto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lang w:val="es-ES"/>
              </w:rPr>
            </w:pPr>
            <w:r>
              <w:rPr>
                <w:lang w:val="es-ES"/>
              </w:rPr>
              <w:t>15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novación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tilización de elementos no tradicionales (es decir que vayan más allá del powerpoint) y que efectivamente refuercen alguno o varios de los aspectos mencionados más arriba en este mismo document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 w:val="28"/>
      <w:lang w:val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8T23:11:00Z</dcterms:created>
  <dc:creator>Compaq</dc:creator>
  <dc:description/>
  <dc:language>en-US</dc:language>
  <cp:lastModifiedBy>Jorge</cp:lastModifiedBy>
  <cp:lastPrinted>2003-10-16T00:03:00Z</cp:lastPrinted>
  <dcterms:modified xsi:type="dcterms:W3CDTF">2005-11-11T00:16:00Z</dcterms:modified>
  <cp:revision>14</cp:revision>
  <dc:subject/>
  <dc:title>Ïtem a evaluar</dc:title>
</cp:coreProperties>
</file>