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8.75pt;width:33.7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1060103" r:id="rId2"/>
        </w:object>
      </w:r>
      <w:r>
        <w:rPr>
          <w:b/>
          <w:u w:val="single"/>
        </w:rPr>
        <w:t xml:space="preserve">SEPARACION Y PROCESOS BIOTECNOLÓGICOS    BT56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440055</wp:posOffset>
                </wp:positionV>
                <wp:extent cx="308610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Departamento de Ingeniería Química y Biotecn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5.95pt;mso-wrap-distance-left:9.05pt;mso-wrap-distance-right:9.05pt;mso-wrap-distance-top:0pt;mso-wrap-distance-bottom:0pt;margin-top:-34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Departamento de Ingeniería Química y Biotecnolog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átedra: 1.3-5.3     Auxiliar: 3.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ESORES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AN ASENJ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rFonts w:cs="Arial" w:ascii="Arial" w:hAnsi="Arial"/>
        </w:rPr>
        <w:t>M. ELENA LIENQUE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CONTENIDOS PROGRAMAT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sz w:val="20"/>
        </w:rPr>
      </w:pPr>
      <w:r>
        <w:rPr>
          <w:sz w:val="20"/>
        </w:rPr>
        <w:t xml:space="preserve">Recuperación de Proteínas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 xml:space="preserve">Separación Sólido-Líquido:   </w:t>
        <w:tab/>
        <w:tab/>
        <w:tab/>
        <w:tab/>
        <w:t>4 clases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 xml:space="preserve">Centrifugación 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Filtración 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Procesos de Membrana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Rompimiento de Células </w:t>
        <w:tab/>
        <w:tab/>
        <w:tab/>
        <w:tab/>
        <w:tab/>
        <w:t>2 clases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 xml:space="preserve">Métodos Mecánicos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>Métodos No Mecánicos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Concentración de Proteínas</w:t>
        <w:tab/>
        <w:tab/>
        <w:tab/>
        <w:tab/>
        <w:t>4 clases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Extracción Líquido-Líquido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Precipitación</w:t>
        <w:tab/>
      </w:r>
    </w:p>
    <w:p>
      <w:pPr>
        <w:pStyle w:val="NormalWeb"/>
        <w:rPr>
          <w:sz w:val="20"/>
        </w:rPr>
      </w:pPr>
      <w:r>
        <w:rPr>
          <w:sz w:val="20"/>
        </w:rPr>
        <w:br/>
        <w:t xml:space="preserve">Purificación de Proteínas </w:t>
      </w:r>
    </w:p>
    <w:p>
      <w:pPr>
        <w:pStyle w:val="NormalWeb"/>
        <w:rPr>
          <w:sz w:val="20"/>
        </w:rPr>
      </w:pPr>
      <w:r>
        <w:rPr>
          <w:sz w:val="20"/>
        </w:rPr>
        <w:t xml:space="preserve">Técnicas Cromatográficas </w:t>
        <w:tab/>
        <w:tab/>
        <w:tab/>
        <w:tab/>
        <w:tab/>
        <w:t>6 clases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Adsorción, Adsorción en Columnas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Teoría de Cromatografía de Proteína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iltración por Gele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cambio Iónico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focusing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acción Hidrofóbic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ase revers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Afinidad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Cromatografía de lecho expandido</w:t>
      </w:r>
    </w:p>
    <w:p>
      <w:pPr>
        <w:pStyle w:val="Normal"/>
        <w:rPr/>
      </w:pPr>
      <w:r>
        <w:rPr/>
        <w:t xml:space="preserve">Técnicas Electroforéticas </w:t>
        <w:tab/>
        <w:tab/>
        <w:tab/>
        <w:tab/>
        <w:tab/>
        <w:t>2 clase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Electroforesis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Isoelectroenfoque</w:t>
      </w:r>
    </w:p>
    <w:p>
      <w:pPr>
        <w:pStyle w:val="Normal"/>
        <w:rPr/>
      </w:pPr>
      <w:r>
        <w:rPr/>
        <w:t xml:space="preserve">Diseño de Procesos de Separación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Estudio de Casos de Purificación de Proteínas; discusión de Operaciones a utilizar en diferentes etapas y en diferentes situaciones.</w:t>
      </w:r>
    </w:p>
    <w:p>
      <w:pPr>
        <w:pStyle w:val="Normal"/>
        <w:rPr/>
      </w:pPr>
      <w:r>
        <w:rPr/>
        <w:t xml:space="preserve">Cultivo de Células Animales y Vegetales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Introducción al Cultivo de Célula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y Tejidos Vegetale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Medio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Genética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Animales: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Aspectos Básicos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Cinética, Modelos e Ingeniería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Escalamiento y Reactores</w:t>
      </w:r>
    </w:p>
    <w:p>
      <w:pPr>
        <w:pStyle w:val="Normal"/>
        <w:rPr/>
      </w:pPr>
      <w:r>
        <w:rPr/>
        <w:t xml:space="preserve">Procesos Biotecnológicos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Transformación de sistemas Celulares por Manipulación Genética: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Sondas de DNA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Reacción en cadena de polimerasa (PCR)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Principales aplicaciones biotecnológicas en salud, medio ambiente y alimentación</w:t>
      </w:r>
    </w:p>
    <w:p>
      <w:pPr>
        <w:pStyle w:val="Normal"/>
        <w:rPr/>
      </w:pPr>
      <w:r>
        <w:rPr/>
        <w:t xml:space="preserve">Industria Biotecnológica de Proteínas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Secuenciación y Síntesis de Polipéptidos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Inmovilización de Enzimas, Ventajas</w:t>
      </w:r>
    </w:p>
    <w:p>
      <w:pPr>
        <w:pStyle w:val="TextBody"/>
        <w:rPr/>
      </w:pPr>
      <w:r>
        <w:rPr/>
        <w:t>Uso de Proteínas y Enzimas en la Industria Biotecnológica, Farmacéutica y el tratamiento de Contaminant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VIDADES</w:t>
      </w:r>
    </w:p>
    <w:p>
      <w:pPr>
        <w:pStyle w:val="TextBody"/>
        <w:ind w:left="360" w:hanging="0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El curso se desarrollará mediante exposición oral de las materias, resolución de problemas en horas de ejercicios con libros y apuntes.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VALUACION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a comprensión de las materias tratadas en el curso será evaluada en tres controles, ejercicios y exposiciones.</w:t>
      </w:r>
    </w:p>
    <w:p>
      <w:pPr>
        <w:pStyle w:val="Normal"/>
        <w:rPr/>
      </w:pPr>
      <w:r>
        <w:rPr/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3 Controles y Examen (85% de la Nota Final) </w:t>
      </w:r>
    </w:p>
    <w:p>
      <w:pPr>
        <w:pStyle w:val="Normal"/>
        <w:rPr/>
      </w:pPr>
      <w:r>
        <w:rPr/>
        <w:t>Ejercicios y Tareas  (15% de la Nota Final) Todos los miérc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IBLIOGRAFÍ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cope R.K "Protein Purification: Principles and Practice" 3er Edición, Spingerm 1994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Harris E.L. and Angal S. "Protein purification methods: A practical approach" 1ª Edición, IRL Press, 1989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Belter P., Cussler E.L. and Hu  Wei Shou "Bioseparations : Dowstream Processing for Biotechnology":, John Wiley and Sons , 1988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Doran M." Bioprocess Engineering Principles", Academic Press, 1995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Asenjo J.A. "Separation processes in Biotechnology", Marcel Dekker, 1990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>Tejeda, R.M.Montesinos, R.Guzman "Bioseparaciones", Editorial Unison, 1995.</w:t>
      </w:r>
    </w:p>
    <w:p>
      <w:pPr>
        <w:pStyle w:val="NormalWeb"/>
        <w:numPr>
          <w:ilvl w:val="0"/>
          <w:numId w:val="5"/>
        </w:numPr>
        <w:rPr/>
      </w:pPr>
      <w:r>
        <w:rPr>
          <w:sz w:val="20"/>
        </w:rPr>
        <w:t>Ahuja S “Handbook of Bioseparations”, Academic Press, 2000</w:t>
      </w:r>
      <w:r>
        <w:rPr/>
        <w:t>.</w:t>
      </w:r>
    </w:p>
    <w:p>
      <w:pPr>
        <w:pStyle w:val="NormalWeb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FECHA DE CONTROLE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</w:rPr>
        <w:t xml:space="preserve">CONTROL 1: Miércoles 31 de agosto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2: Miércoles  5 de Octubre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3: Miércoles 9 de Noviembre </w:t>
      </w:r>
    </w:p>
    <w:p>
      <w:pPr>
        <w:pStyle w:val="NormalWeb"/>
        <w:spacing w:before="1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2:35:00Z</dcterms:created>
  <dc:creator>Celeron 400 Mhz</dc:creator>
  <dc:description/>
  <dc:language>en-US</dc:language>
  <cp:lastModifiedBy>Maria Elena Lienqueo</cp:lastModifiedBy>
  <cp:lastPrinted>2005-07-24T22:49:00Z</cp:lastPrinted>
  <dcterms:modified xsi:type="dcterms:W3CDTF">2005-07-25T02:52:00Z</dcterms:modified>
  <cp:revision>3</cp:revision>
  <dc:subject/>
  <dc:title>TALLER DE PROYECTO</dc:title>
</cp:coreProperties>
</file>