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CL"/>
        </w:rPr>
      </w:pPr>
      <w:r>
        <w:rPr>
          <w:lang w:val="es-CL"/>
        </w:rPr>
        <w:t>Solución P2 Control 1, primavera 2005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>En este caso es conveniente usar variables binarias, éstas se definen de la siguiente manera.</w:t>
      </w:r>
    </w:p>
    <w:p>
      <w:pPr>
        <w:pStyle w:val="Normal"/>
        <w:ind w:left="360" w:hanging="0"/>
        <w:jc w:val="both"/>
        <w:rPr>
          <w:lang w:val="es-CL" w:eastAsia="en-US"/>
        </w:rPr>
      </w:pPr>
      <w:r>
        <w:rPr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59055</wp:posOffset>
                </wp:positionV>
                <wp:extent cx="1143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5pt;margin-top:4.6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s-CL"/>
        </w:rPr>
        <w:t xml:space="preserve">      </w:t>
      </w:r>
      <w:r>
        <w:rPr>
          <w:lang w:val="es-CL"/>
        </w:rPr>
        <w:t xml:space="preserve">1 si bacteria se mueve a la derecha </w:t>
      </w:r>
    </w:p>
    <w:p>
      <w:pPr>
        <w:pStyle w:val="Normal"/>
        <w:ind w:firstLine="1440"/>
        <w:jc w:val="both"/>
        <w:rPr>
          <w:lang w:val="es-CL"/>
        </w:rPr>
      </w:pPr>
      <w:r>
        <w:rPr>
          <w:lang w:val="es-CL"/>
        </w:rPr>
        <w:tab/>
        <w:tab/>
        <w:t xml:space="preserve">  0 en otro caso</w:t>
      </w:r>
    </w:p>
    <w:p>
      <w:pPr>
        <w:pStyle w:val="Normal"/>
        <w:ind w:firstLine="144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720" w:hanging="720"/>
        <w:jc w:val="both"/>
        <w:rPr>
          <w:lang w:val="es-CL"/>
        </w:rPr>
      </w:pPr>
      <w:r>
        <w:rPr>
          <w:lang w:val="es-CL"/>
        </w:rPr>
        <w:tab/>
        <w:t xml:space="preserve">Dada esta definición se tiene que las observaciones se distribuyen según una bernoulli de parámetro p. </w:t>
      </w:r>
    </w:p>
    <w:p>
      <w:pPr>
        <w:pStyle w:val="Normal"/>
        <w:ind w:left="720" w:hanging="72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CL"/>
        </w:rPr>
        <w:t xml:space="preserve">Para que un estadístico sea suficiente, la distribución conjunta de las observaciones dado que el estadístico tuvo un valor, debe ser independiente del parámetro.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sup>
            </m:sSup>
          </m:num>
          <m:den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mr>
                </m:m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mr>
                </m:m>
              </m:e>
            </m:d>
          </m:den>
        </m:f>
      </m:oMath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e/>
        </m:eqArr>
      </m:oMath>
      <w:r>
        <w:rPr>
          <w:lang w:val="es-CL"/>
        </w:rPr>
        <w:br w:type="textWrapping" w:clear="all"/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>Dado que T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s-CL"/>
        </w:rPr>
        <w:t xml:space="preserve"> es un estadístico suficiente, de conocer esta información, podemos hacer la misma inferencia estadística que si conocemos cada uno de los valores muestrales. Luego es suficiente conocer T.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>El estimador eficiente para p es la media muestral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En efecto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lang w:val="es-CL"/>
        </w:rPr>
        <w:t>, luego es insesgado. Además su varianza es mínima, ya que alcanza CCR. A continuación se muestra esto.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720" w:hanging="0"/>
        <w:jc w:val="both"/>
        <w:rPr/>
      </w:pPr>
      <w:r>
        <w:rPr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s-CL"/>
        </w:rPr>
        <w:t>.</w:t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C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</m:oMath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nary>
                              </m:e>
                            </m:d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</m:d>
                          </m:e>
                        </m:nary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>Dado que la media muestral es un estimador insesgado y de varianza mínima entonces no hay otro estimador cuyo ECM sea menor que el ECM del estimador encontrado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 xml:space="preserve">Dado que se encontró en c) que la media muestral es el estimador de menor ECM para p, se usa este estimador para realizar una estimación de p. </w:t>
      </w:r>
    </w:p>
    <w:p>
      <w:pPr>
        <w:pStyle w:val="Normal"/>
        <w:ind w:left="36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</m:oMath>
      <w:r>
        <w:rPr>
          <w:lang w:val="es-CL"/>
        </w:rPr>
        <w:t>=P( Bacteria esté a k del origen) = P( Bacteria esté a k a la derecha) + P(Bacteria esté a k a la izquierda).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>Sea Z la posición de la bacteria, Z es positivo a la derecha y negativo a la izquierda.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lang w:val="es-CL"/>
        </w:rPr>
        <w:t>.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</m:e>
          </m:d>
        </m:oMath>
      </m:oMathPara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720" w:hanging="0"/>
        <w:jc w:val="both"/>
        <w:rPr>
          <w:lang w:val="es-CL" w:eastAsia="en-US"/>
        </w:rPr>
      </w:pPr>
      <w:r>
        <w:rPr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140335</wp:posOffset>
                </wp:positionV>
                <wp:extent cx="152400" cy="10287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288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6280"/>
                              </a:lnTo>
                              <a:cubicBezTo>
                                <a:pt x="10800" y="7180"/>
                                <a:pt x="5400" y="8080"/>
                                <a:pt x="0" y="8080"/>
                              </a:cubicBezTo>
                              <a:cubicBezTo>
                                <a:pt x="5400" y="8080"/>
                                <a:pt x="10800" y="8980"/>
                                <a:pt x="10800" y="988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1.05pt;width:11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=     </w:t>
      </w:r>
      <w:r>
        <w:rPr>
          <w:lang w:val="es-CL"/>
        </w:rPr>
      </w:r>
      <m:oMath xmlns:m="http://schemas.openxmlformats.org/officeDocument/2006/math">
        <m:m>
          <m:m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</m:d>
            </m:e>
          </m:mr>
          <m:mr>
            <m:e/>
          </m:mr>
        </m:m>
      </m:oMath>
      <w:r>
        <w:rPr>
          <w:lang w:val="es-CL"/>
        </w:rPr>
        <w:t xml:space="preserve">   si n + k par.</w:t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  <w:t xml:space="preserve">  </w:t>
      </w:r>
      <w:r>
        <w:rPr>
          <w:lang w:val="es-CL"/>
        </w:rPr>
        <w:t>0                                                                   cualquier otro caso.</w:t>
        <w:tab/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720" w:hanging="0"/>
        <w:jc w:val="both"/>
        <w:rPr/>
      </w:pPr>
      <w:r>
        <w:rPr>
          <w:lang w:val="es-CL"/>
        </w:rPr>
        <w:t>Con p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s-CL"/>
        </w:rPr>
        <w:t>.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>Para resolver este problema se utiliza el teorema de factorización:</w:t>
      </w:r>
    </w:p>
    <w:p>
      <w:pPr>
        <w:pStyle w:val="Normal"/>
        <w:ind w:left="36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La función de verosimilitud se escribe: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nλ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sup>
            </m:sSup>
          </m:num>
          <m:den>
            <m:nary>
              <m:naryPr>
                <m:chr m:val="∏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!</m:t>
                    </m:r>
                  </m:e>
                </m:d>
              </m:e>
            </m:nary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λ</m:t>
            </m:r>
          </m:sup>
        </m:sSup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∏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!</m:t>
                    </m:r>
                  </m:e>
                </m:d>
              </m:e>
            </m:nary>
          </m:den>
        </m:f>
      </m:oMath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s-CL"/>
        </w:rPr>
        <w:t>es un estadístico suficiente de conocer para estimar lambda (parámetro desconocido).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14:52:00Z</dcterms:created>
  <dc:creator>Javierita</dc:creator>
  <dc:description/>
  <dc:language>en-US</dc:language>
  <cp:lastModifiedBy>.</cp:lastModifiedBy>
  <dcterms:modified xsi:type="dcterms:W3CDTF">2005-09-14T00:59:00Z</dcterms:modified>
  <cp:revision>28</cp:revision>
  <dc:subject/>
  <dc:title>Pregunta</dc:title>
</cp:coreProperties>
</file>