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ceso de Diseño en Ingenierí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57250</wp:posOffset>
                </wp:positionV>
                <wp:extent cx="6056630" cy="44234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6640" cy="4423320"/>
                          <a:chOff x="0" y="0"/>
                          <a:chExt cx="6056640" cy="442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6640" cy="442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56640" cy="442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56640" cy="442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6640" cy="4423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56640" cy="4423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056640" cy="44233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" descr=""/>
                                      <pic:cNvPicPr/>
                                    </pic:nvPicPr>
                                    <pic:blipFill>
                                      <a:blip r:embed="rId2"/>
                                      <a:stretch/>
                                    </pic:blipFill>
                                    <pic:spPr>
                                      <a:xfrm>
                                        <a:off x="912960" y="228600"/>
                                        <a:ext cx="4114800" cy="40417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570240" y="4114800"/>
                                        <a:ext cx="1600200" cy="308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4"/>
                                              <w:rFonts w:ascii="Arial" w:hAnsi="Arial" w:eastAsia="Times New Roman" w:cs="Arial"/>
                                              <w:color w:val="auto"/>
                                              <w:lang w:val="es-ES_tradnl" w:bidi="ar-SA"/>
                                            </w:rPr>
                                            <w:t>SELECCIÓN DE IDE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55800" y="4114800"/>
                                        <a:ext cx="1604520" cy="308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4"/>
                                              <w:rFonts w:ascii="Arial" w:hAnsi="Arial" w:eastAsia="Times New Roman" w:cs="Arial"/>
                                              <w:color w:val="auto"/>
                                              <w:lang w:val="es-ES_tradnl" w:bidi="ar-SA"/>
                                            </w:rPr>
                                            <w:t>IMPLEMENTACIÓN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7360" y="0"/>
                                        <a:ext cx="2400480" cy="308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4"/>
                                              <w:rFonts w:ascii="Arial" w:hAnsi="Arial" w:eastAsia="Times New Roman" w:cs="Arial"/>
                                              <w:color w:val="auto"/>
                                              <w:lang w:val="es-ES_tradnl" w:bidi="ar-SA"/>
                                            </w:rPr>
                                            <w:t>DEFINICIÓN PROBLEMA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913640" y="1486080"/>
                                        <a:ext cx="1143000" cy="571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4"/>
                                              <w:rFonts w:ascii="Arial" w:hAnsi="Arial" w:eastAsia="Times New Roman" w:cs="Arial"/>
                                              <w:color w:val="auto"/>
                                              <w:lang w:val="es-ES_tradnl" w:bidi="ar-SA"/>
                                            </w:rPr>
                                            <w:t>BÚSQUEDA DE INFORMACIÓN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600200"/>
                                        <a:ext cx="912600" cy="571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4"/>
                                              <w:rFonts w:ascii="Arial" w:hAnsi="Arial" w:eastAsia="Times New Roman" w:cs="Arial"/>
                                              <w:color w:val="auto"/>
                                              <w:lang w:val="es-ES_tradnl" w:bidi="ar-SA"/>
                                            </w:rPr>
                                            <w:t>GENERACIÓN IDEA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 rot="960600">
                                      <a:off x="2170800" y="194292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48000">
                                      <a:off x="3313080" y="194328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242880" y="1690920"/>
                                    <a:ext cx="299160" cy="105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0" h="1695">
                                        <a:moveTo>
                                          <a:pt x="0" y="0"/>
                                        </a:moveTo>
                                        <a:lnTo>
                                          <a:pt x="450" y="169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15440" y="1828800"/>
                                  <a:ext cx="228600" cy="240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35240" y="1710000"/>
                                <a:ext cx="123840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2235">
                                    <a:moveTo>
                                      <a:pt x="405" y="0"/>
                                    </a:moveTo>
                                    <a:lnTo>
                                      <a:pt x="0" y="1530"/>
                                    </a:lnTo>
                                    <a:lnTo>
                                      <a:pt x="975" y="2235"/>
                                    </a:lnTo>
                                    <a:lnTo>
                                      <a:pt x="1950" y="1500"/>
                                    </a:lnTo>
                                    <a:lnTo>
                                      <a:pt x="1560" y="0"/>
                                    </a:lnTo>
                                    <a:lnTo>
                                      <a:pt x="40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86720" y="2057400"/>
                              <a:ext cx="125748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Comunica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Trabajo en Equip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Planifica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Gest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Modelació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87720" y="1681560"/>
                              <a:ext cx="295200" cy="100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1575">
                                  <a:moveTo>
                                    <a:pt x="465" y="0"/>
                                  </a:moveTo>
                                  <a:lnTo>
                                    <a:pt x="0" y="157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15440" y="228600"/>
                            <a:ext cx="228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7.5pt;width:476.9pt;height:348.3pt" coordorigin="-360,1350" coordsize="9538,6966">
                <v:group id="shape_0" style="position:absolute;left:-360;top:1350;width:9538;height:6966">
                  <v:group id="shape_0" style="position:absolute;left:-360;top:1350;width:9538;height:6966">
                    <v:group id="shape_0" style="position:absolute;left:-360;top:1350;width:9538;height:6966">
                      <v:group id="shape_0" style="position:absolute;left:-360;top:1350;width:9538;height:6966">
                        <v:group id="shape_0" style="position:absolute;left:-360;top:1350;width:9538;height:6966">
                          <v:group id="shape_0" style="position:absolute;left:-360;top:1350;width:9538;height:6966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f" style="position:absolute;left:1078;top:1710;width:6479;height:6364;mso-wrap-style:none;v-text-anchor:middle" type="_x0000_t75">
                              <v:imagedata r:id="rId3" o:detectmouseclick="t"/>
                              <v:stroke color="#3465a4" joinstyle="round" endcap="flat"/>
                              <w10:wrap type="topAndBottom"/>
                            </v:shap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f" o:allowincell="f" style="position:absolute;left:538;top:7830;width:2519;height:48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SELECCIÓN DE IDE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  <v:shape id="shape_0" fillcolor="white" stroked="f" o:allowincell="f" style="position:absolute;left:5397;top:7830;width:2526;height:48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IMPLEMENTACIÓN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  <v:shape id="shape_0" fillcolor="white" stroked="f" o:allowincell="f" style="position:absolute;left:2518;top:1350;width:3779;height:48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DEFINICIÓN PROBLEM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  <v:shape id="shape_0" fillcolor="white" stroked="f" o:allowincell="f" style="position:absolute;left:7378;top:3690;width:1799;height:89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BÚSQUEDA DE INFORMACIÓN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  <v:shape id="shape_0" fillcolor="white" stroked="f" o:allowincell="f" style="position:absolute;left:-360;top:3870;width:1436;height:89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GENERACIÓN IDE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</v:group>
                          <v:rect id="shape_0" fillcolor="white" stroked="f" o:allowincell="f" style="position:absolute;left:3058;top:4409;width:359;height:359;mso-wrap-style:none;v-text-anchor:middle;rotation:16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  <v:rect id="shape_0" fillcolor="white" stroked="f" o:allowincell="f" style="position:absolute;left:4857;top:4410;width:359;height:359;mso-wrap-style:none;v-text-anchor:middle;rotation:346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</v:group>
                        <v:shape id="shape_0" coordsize="450,1695" path="m0,0l450,1695e" stroked="t" o:allowincell="f" style="position:absolute;left:4747;top:4013;width:470;height:1656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</v:group>
                      <v:rect id="shape_0" fillcolor="white" stroked="f" o:allowincell="f" style="position:absolute;left:7381;top:4230;width:359;height:3779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</v:group>
                    <v:shape id="shape_0" coordsize="1950,2235" path="m405,0l0,1530l975,2235l1950,1500l1560,0l405,0xe" fillcolor="white" stroked="f" o:allowincell="f" style="position:absolute;left:3160;top:4043;width:1949;height:223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3241;top:4590;width:197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Comunicació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Trabajo en Equip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Planificació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Gestió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Modelació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465,1575" path="m465,0l0,1575e" stroked="t" o:allowincell="f" style="position:absolute;left:3085;top:3998;width:464;height:157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rect id="shape_0" fillcolor="white" stroked="f" o:allowincell="f" style="position:absolute;left:7381;top:1710;width:359;height:19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</w:rPr>
        <w:t>INGENIERÍA es el proceso de aplicar principios científicos y matemáticos, la experiencia, juicio y sentido común al diseño de productos o procesos que benefician a la sociedad. Es un proceso iterativo compuesto de las siguientes partes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431800</wp:posOffset>
                </wp:positionV>
                <wp:extent cx="342900" cy="1257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9pt;mso-wrap-distance-left:9.05pt;mso-wrap-distance-right:9.05pt;mso-wrap-distance-top:0pt;mso-wrap-distance-bottom:0pt;margin-top:34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w:t>Principales Componentes del proceso de Diseño: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02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Definición de Problem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 identifican las necesidades que debe satisfacer el diseño, determinando los objetivos del diseño y las restriccione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Búsqueda de Informació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 investiga sobre otros diseños previos, las ciencias de la ingeniería involucradas y la tecnología disponible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Generación de Idea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 generan múltiples posibilidades creativas de diseñ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lección de Ide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 evaluan todas las posibilidades de diseño y se selecciona una de ella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Implementació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 construye un prototipo o el diseño final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818181"/>
          <w:lang w:val="en-US"/>
        </w:rPr>
      </w:pP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rPr/>
      </w:pPr>
      <w:r>
        <w:rPr/>
        <w:t>Central en todas partes del proceso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Trabajo en Equipo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Trabajar juntos facilita el proceso de diseñ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omunicación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Intercambiar con otros información acerca del diseñ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Planificación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Desarrollar una estrategia inicial de diseñ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Gestión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Dirigir el proceso para enfrentar cambios 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ondiciones inesperada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Modelación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Emplear modelos, ecuaciones o simulaciones para ayudar la toma de decisione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s-CL"/>
        </w:rPr>
      </w:pPr>
      <w:r>
        <w:rPr>
          <w:rFonts w:cs="Arial" w:ascii="Arial" w:hAnsi="Arial"/>
          <w:i/>
          <w:iCs/>
          <w:color w:val="000000"/>
          <w:lang w:val="es-CL"/>
        </w:rPr>
      </w:r>
    </w:p>
    <w:sectPr>
      <w:headerReference w:type="default" r:id="rId4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00355" cy="571500"/>
          <wp:effectExtent l="0" t="0" r="0" b="0"/>
          <wp:wrapTight wrapText="right">
            <wp:wrapPolygon edited="0">
              <wp:start x="-234" y="0"/>
              <wp:lineTo x="-234" y="21209"/>
              <wp:lineTo x="21600" y="21209"/>
              <wp:lineTo x="21600" y="0"/>
              <wp:lineTo x="-23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89" t="-730" r="-1389" b="-730"/>
                  <a:stretch>
                    <a:fillRect/>
                  </a:stretch>
                </pic:blipFill>
                <pic:spPr bwMode="auto">
                  <a:xfrm>
                    <a:off x="0" y="0"/>
                    <a:ext cx="3003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</w:rPr>
      <w:t>FACULTAD DE CIENCIAS FÍSICAS Y MATEMÁTICAS</w:t>
    </w:r>
  </w:p>
  <w:p>
    <w:pPr>
      <w:pStyle w:val="Header"/>
      <w:jc w:val="right"/>
      <w:rPr/>
    </w:pPr>
    <w:r>
      <w:rPr>
        <w:rFonts w:cs="Tahoma" w:ascii="Tahoma" w:hAnsi="Tahoma"/>
        <w:sz w:val="20"/>
      </w:rPr>
      <w:tab/>
      <w:t>UNIVERSIDAD DE CHILE</w:t>
    </w:r>
    <w:r>
      <w:rPr>
        <w:sz w:val="20"/>
        <w:lang w:val="en-US" w:eastAsia="en-US"/>
      </w:rPr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2:15:00Z</dcterms:created>
  <dc:creator>xv</dc:creator>
  <dc:description/>
  <dc:language>en-US</dc:language>
  <cp:lastModifiedBy>xv</cp:lastModifiedBy>
  <dcterms:modified xsi:type="dcterms:W3CDTF">2005-07-02T19:11:00Z</dcterms:modified>
  <cp:revision>4</cp:revision>
  <dc:subject/>
  <dc:title>Engineering Design Process</dc:title>
</cp:coreProperties>
</file>