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CC10A – Computación I – Prof: Juan Alvarez – Auxiliar Casos de Us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. </w:t>
      </w:r>
      <w:r>
        <w:rPr/>
        <w:t xml:space="preserve">Un mechón emprendedor de nombre Guillermo Puertas (alias Bill) ha decidido crear la empresa VideoHut de arriendo de videos a domicilio. La idea es que los clientes, que deben registrarse inicialmente como socios, solicitarán películas a través de la página web de VideoHut, y en menos de media hora tendrán los videos en su casa (momento en que tendrán que pagar en efectivo el arriendo)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La devolución se tendrá que hacer en el buzón que Bill instalará a la entrada de su casa antes de las 24 horas del día del plazo. Bill vaciará periodicamente el buzón y registrará las devoluciones. Por lo tanto, un socio sólo tendrá que acudir a la sede de VideoHut en dos ocasiones: para que Bill lo registre como socio y para devolver las películas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>Bill se encargará personalmente de adquirir al menos una copia de cada película y la ingresará en la base de datos, que los socios podrán consultar a través de la página web. Las películas se clasificarán en dos tipos: estrenos y no-estrenos. Las de estreno se prestarán por 2 días y costarán $3.000 y las de no-estreno por 4 días y $2.000.</w:t>
      </w:r>
    </w:p>
    <w:p>
      <w:pPr>
        <w:pStyle w:val="TextBody"/>
        <w:rPr/>
      </w:pPr>
      <w:r>
        <w:rPr/>
      </w:r>
    </w:p>
    <w:p>
      <w:pPr>
        <w:pStyle w:val="Heading1"/>
        <w:ind w:hanging="0"/>
        <w:jc w:val="left"/>
        <w:rPr>
          <w:b/>
          <w:b/>
          <w:lang w:val="es-ES_tradnl"/>
        </w:rPr>
      </w:pPr>
      <w:r>
        <w:rPr/>
        <w:t>Al respecto, muestre el modelo de casos de us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Body"/>
        <w:rPr/>
      </w:pPr>
      <w:r>
        <w:rPr>
          <w:b/>
        </w:rPr>
        <w:t>2.</w:t>
      </w:r>
      <w:r>
        <w:rPr/>
        <w:t xml:space="preserve">Un corredor de propiedades, que arrienda y vende casas y departamentos, ha decidido encargar un sistema computacional que lo apoye en su trabajo. Al respecto, el corredor desea que sus empleados puedan ingresar, actualizar y eliminar  la información de las propiedades, de modo que estén disponibles para los clientes (dueños de propiedades o compradores/arrendatarios). Por su parte, el corredor requiere reservarse personalmente la facultad de realizar la operación de venta o de arriendo de una propiedad registrando toda la información pertinen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pago mensual del arriendo podrá ser realizado directamente por un arrendatario, ingresando la información necesaria para que se realice automaticamente el traspaso de dinero a través de su tarjeta de crédito. Por su parte, los dueños de las propiedades que se arriendan o venden podrán ingresar directamente la información de sus casas o departamentos llenando un formulario adecu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s compradores o arrendatarios, además de poder consultar la lista de propiedades disponibles, tendrán también la posibilidad de ingresar las principales características de la casa o departamento que buscan, de modo de obtener una lista de las propiedades disponibles que mejor satisfacen sus requerimient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 respecto, muestre el modelo de casos de us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5:08:00Z</dcterms:created>
  <dc:creator>jalvarez</dc:creator>
  <dc:description/>
  <dc:language>en-US</dc:language>
  <cp:lastModifiedBy>jalvarez</cp:lastModifiedBy>
  <dcterms:modified xsi:type="dcterms:W3CDTF">2003-10-12T15:16:00Z</dcterms:modified>
  <cp:revision>1</cp:revision>
  <dc:subject/>
  <dc:title>CC10A – Computación I – Prof: Juan Alvarez – Auxiliar Casos de Uso</dc:title>
</cp:coreProperties>
</file>