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Universidad de Chile                                         Prof. Cátedra : Diego Mardones </w:t>
      </w:r>
    </w:p>
    <w:p>
      <w:pPr>
        <w:pStyle w:val="Heading2"/>
        <w:rPr>
          <w:rFonts w:ascii="Verdana" w:hAnsi="Verdana" w:cs="Verdana"/>
          <w:szCs w:val="20"/>
          <w:lang w:val="fr-FR"/>
        </w:rPr>
      </w:pPr>
      <w:r>
        <w:rPr>
          <w:rFonts w:cs="Verdana" w:ascii="Verdana" w:hAnsi="Verdana"/>
          <w:b/>
          <w:bCs/>
          <w:i/>
          <w:iCs/>
          <w:szCs w:val="20"/>
          <w:lang w:val="fr-FR"/>
        </w:rPr>
        <w:t xml:space="preserve">FCFM                                                                  Prof. Aux       :Carlos Benavides </w:t>
      </w:r>
    </w:p>
    <w:p>
      <w:pPr>
        <w:pStyle w:val="Heading2"/>
        <w:rPr>
          <w:rFonts w:ascii="Verdana" w:hAnsi="Verdana" w:cs="Verdana"/>
          <w:b/>
          <w:b/>
          <w:bCs/>
          <w:i/>
          <w:i/>
          <w:iCs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FI10A-05 </w:t>
      </w:r>
    </w:p>
    <w:p>
      <w:pPr>
        <w:pStyle w:val="Heading2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Semestre Otoñ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Miércoles 24 de Mayo de 2006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center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b/>
          <w:bCs/>
          <w:sz w:val="22"/>
          <w:u w:val="single"/>
        </w:rPr>
        <w:t xml:space="preserve">AUXILIAR: ENERGIA </w:t>
      </w:r>
    </w:p>
    <w:p>
      <w:pPr>
        <w:pStyle w:val="Default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>P1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Dos cuerpos A y B, de masas m y 2m, respectivamente, se unen mediante una cuerda ideal. El cuerpo A posa sobre una mesa de superficie áspera (coeficiente de roce µ</w:t>
      </w:r>
      <w:r>
        <w:rPr>
          <w:rFonts w:cs="Arial" w:ascii="Arial" w:hAnsi="Arial"/>
          <w:sz w:val="22"/>
          <w:szCs w:val="16"/>
        </w:rPr>
        <w:t>c</w:t>
      </w:r>
      <w:r>
        <w:rPr>
          <w:rFonts w:cs="Arial" w:ascii="Arial" w:hAnsi="Arial"/>
          <w:sz w:val="22"/>
          <w:szCs w:val="22"/>
        </w:rPr>
        <w:t>) mientras que B se deja caer. No hay roce entre la cuerda y el punto de contacto con el borde de la mesa. Calcule el ángulo formado por la cuerda que sostiene la masa B y la horizontal cuando el bloque A comienza a resbalar. El largo de la cuerda entre el borde de la mesa y el cuerpo B es L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946275" cy="132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2.</w:t>
      </w:r>
      <w:r>
        <w:rPr>
          <w:rFonts w:cs="Arial" w:ascii="Arial" w:hAnsi="Arial"/>
          <w:sz w:val="22"/>
          <w:szCs w:val="22"/>
        </w:rPr>
        <w:t xml:space="preserve"> Desde el extremo P se eyecta un dado de dimensiones pequeños mediante un resorte de constante elástica k. Se observa que el dado pierde contacto con la parte circular de la superficie de radio R luego de haber recorrido un ángulo β. Calcule la compresión del resorte al momento de eyectar el dado. La superficie es perfectamente lis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352675" cy="92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3.</w:t>
      </w:r>
      <w:r>
        <w:rPr>
          <w:rFonts w:cs="Arial" w:ascii="Arial" w:hAnsi="Arial"/>
          <w:sz w:val="22"/>
          <w:szCs w:val="22"/>
        </w:rPr>
        <w:t xml:space="preserve"> Una partícula de masa m desliza sin roce sobre un riel que tiene un rizo de radio R. La partícula parte con velocidad nula desde le punto A ubicado a una altura h. ¿Cuál es la condición límite de h que determina si la partícula llega o no al punto C?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404110" cy="147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4.</w:t>
      </w:r>
      <w:r>
        <w:rPr>
          <w:rFonts w:cs="Arial" w:ascii="Arial" w:hAnsi="Arial"/>
          <w:sz w:val="22"/>
          <w:szCs w:val="22"/>
        </w:rPr>
        <w:t xml:space="preserve"> Un bloque de masa m parte del reposo desde un plano inclinado de ángulo α. El coeficiente de roce cinemático entre el bloque y la superficie es μ. La fuerza de resistencia que ejerce el  aire es proporcional a la velocidad del bloque  e igual a F=-λv. Encuentre la máxima energía cinética que alcanza el bloque. Asuma que el plano inclinado es lo suficientemente largo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781175" cy="895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Default"/>
        <w:autoSpaceDE w:val="true"/>
        <w:jc w:val="right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Dudas a : cabenavi@ing.uchile.cl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Italic"/>
    <w:charset w:val="0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Italic" w:hAnsi="Arial,BoldItalic" w:eastAsia="Times New Roman" w:cs="Arial,BoldItalic"/>
      <w:color w:val="auto"/>
      <w:sz w:val="20"/>
      <w:szCs w:val="20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7:47:00Z</dcterms:created>
  <dc:creator>Dep. de Ing. Eléctrica</dc:creator>
  <dc:description/>
  <cp:keywords/>
  <dc:language>en-US</dc:language>
  <cp:lastModifiedBy>CRISTIAN</cp:lastModifiedBy>
  <dcterms:modified xsi:type="dcterms:W3CDTF">2006-05-31T17:47:00Z</dcterms:modified>
  <cp:revision>2</cp:revision>
  <dc:subject/>
  <dc:title>P1</dc:title>
</cp:coreProperties>
</file>