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B FORMS IN PRESENT SIMPLE TENS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lete the following charts with the corresponding form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ntence: TO LIV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ntence: TO STUD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: TO BE MARRIED TO</w:t>
              <w:tab/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SWER KE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: TO LIV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 live in New York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I don’t live in New York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 you live in New York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, I do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, I don’t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Yes, I live in New York.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No, I don’t live in New York. I live in Pari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ere do you live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I live in New Yor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ntence: TO STUD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he studies  Math everyda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he doesn’t study Math everyda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es she study Math everyday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, she doe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, she doesn’t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, she studies Math everyday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, she doesn’t study Math everyday. She sometimes studies Math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does she do everyday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he studies Mat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091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tence: TO BE MARRIED TO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ff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He is married to Helen 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 isn’t married to Helen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?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 he married to Helen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, he i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, he isn’t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 (+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Yes, he is married to Helen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A. (-)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, he is married to Sue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_q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o is he married to?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e’s married to Hel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0:48:00Z</dcterms:created>
  <dc:creator>Karla</dc:creator>
  <dc:description/>
  <cp:keywords/>
  <dc:language>en-US</dc:language>
  <cp:lastModifiedBy>Karla</cp:lastModifiedBy>
  <dcterms:modified xsi:type="dcterms:W3CDTF">2006-04-04T01:15:00Z</dcterms:modified>
  <cp:revision>1</cp:revision>
  <dc:subject/>
  <dc:title>VERB FORMS IN PRESENT SIMPLE TENSE</dc:title>
</cp:coreProperties>
</file>