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VOCABULARY PRACTICE   FOR QUIZ 1 LEVEL 3</w:t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ind w:left="705" w:hanging="705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I</w:t>
        <w:tab/>
        <w:t>Definitions: Write the exact word or phrase for the definition given. The number in (   ) corresponds to the number of letters the word has.</w:t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1.- _____________ (7): caring only about yourself rather than about other people.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2.- _____________ (4): a section of a wide road that is marked by painted white lines, to keep lines of traffic separate.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3.- _____________ (9): either of a pair of thin sticks that are used for eating with, especially in Asian countries.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4.- _____________ (5): a thin round slice of potato that is fried until hard then dried and eaten cold.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II</w:t>
        <w:tab/>
        <w:t xml:space="preserve">Underline the word that is different in meaning from the others. Explain why.  </w:t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1.-  beef</w:t>
        <w:tab/>
        <w:tab/>
        <w:t>mussels</w:t>
        <w:tab/>
        <w:tab/>
        <w:tab/>
        <w:t>pork</w:t>
        <w:tab/>
        <w:tab/>
        <w:t>chicken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___________________________________________________________________________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2.- to trust</w:t>
        <w:tab/>
        <w:tab/>
        <w:t>to get on well</w:t>
        <w:tab/>
        <w:tab/>
        <w:t>to argue</w:t>
        <w:tab/>
        <w:tab/>
        <w:t>to fall in love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___________________________________________________________________________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ind w:left="705" w:hanging="705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III</w:t>
        <w:tab/>
        <w:t>Write meaningful and grammatically correct sentences with the words or phrases given. At least include 8 additional words.</w:t>
      </w:r>
    </w:p>
    <w:p>
      <w:pPr>
        <w:pStyle w:val="Normal"/>
        <w:ind w:left="705" w:hanging="705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silky-smooth - beauty consultant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______________________________________________________________________________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______________________________________________________________________________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ozone layer - to ban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_____________________________________________________________________________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_____________________________________________________________________________</w:t>
      </w:r>
    </w:p>
    <w:p>
      <w:pPr>
        <w:pStyle w:val="Normal"/>
        <w:ind w:left="705" w:hanging="705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ind w:left="705" w:hanging="705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ab/>
        <w:tab/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NOW CHECK YOUR ANSWERS ...</w:t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selfish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lan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chopstick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crisp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mussel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to argue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65"/>
        </w:tabs>
        <w:ind w:left="765" w:hanging="7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3:13:00Z</dcterms:created>
  <dc:creator>USTED</dc:creator>
  <dc:description/>
  <dc:language>en-US</dc:language>
  <cp:lastModifiedBy>Ingles</cp:lastModifiedBy>
  <cp:lastPrinted>2005-08-22T21:09:00Z</cp:lastPrinted>
  <dcterms:modified xsi:type="dcterms:W3CDTF">2006-04-03T13:13:00Z</dcterms:modified>
  <cp:revision>2</cp:revision>
  <dc:subject/>
  <dc:title>VOCABULARY PRACTICE   QUIZ 1 LEVEL 3</dc:title>
</cp:coreProperties>
</file>