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205606249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2083327743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