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1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dibujo correspondiente a los ángulos es el siguien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7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emos ver que el ángul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Verdana" w:ascii="Verdana" w:hAnsi="Verdana"/>
          <w:sz w:val="20"/>
          <w:szCs w:val="20"/>
        </w:rPr>
        <w:t xml:space="preserve"> queda medido con respecto a la vertical ahora. El error que existía era que el ángul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Verdana" w:ascii="Verdana" w:hAnsi="Verdana"/>
          <w:sz w:val="20"/>
          <w:szCs w:val="20"/>
        </w:rPr>
        <w:t xml:space="preserve"> al estar medido con respecto al punto de apoyo con la superficie, se volvía un sistema relativo ya que este punto variaba solidario al dis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lo tanto, con estos ángulos la relación de rodar sin resbalar se transforma e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a es la única relación que cambia, por lo tanto lo único que variará serán los torques, debido a que hay que reemplazar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Verdana" w:ascii="Verdana" w:hAnsi="Verdana"/>
          <w:sz w:val="20"/>
          <w:szCs w:val="20"/>
        </w:rPr>
        <w:t xml:space="preserve"> (todas las ecuaciones siguen siendo las mismas incluso las del torque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φ</m:t>
              </m:r>
            </m:e>
          </m:acc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í finalmente reemplazando qued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φ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el problema G32 el desarrollo es análogo, o sea hay que cambiar el ángul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Verdana" w:ascii="Verdana" w:hAnsi="Verdana"/>
          <w:sz w:val="20"/>
          <w:szCs w:val="20"/>
        </w:rPr>
        <w:t xml:space="preserve"> midiéndolo con respecto a la vertical y no al punto de contacto. Nuevamente, para que quede esto claro, el error corresponde a que el origen del sistema referido al giro del disco debe ser un sistema inercial, y de la manera que había sido visto en clases corresponde a un sistema móvil (gira con una cierta velocidad angular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udos y perdonen el err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briel Cuev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3:05:00Z</dcterms:created>
  <dc:creator>GCR</dc:creator>
  <dc:description/>
  <dc:language>en-US</dc:language>
  <cp:lastModifiedBy>GCR</cp:lastModifiedBy>
  <dcterms:modified xsi:type="dcterms:W3CDTF">2006-07-07T03:19:00Z</dcterms:modified>
  <cp:revision>3</cp:revision>
  <dc:subject/>
  <dc:title>G11</dc:title>
</cp:coreProperties>
</file>