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auta Pregunta 1, Charla Copec,</w:t>
      </w:r>
    </w:p>
    <w:p>
      <w:pPr>
        <w:pStyle w:val="Normal"/>
        <w:jc w:val="both"/>
        <w:rPr/>
      </w:pPr>
      <w:r>
        <w:rPr/>
      </w:r>
    </w:p>
    <w:p>
      <w:pPr>
        <w:pStyle w:val="Normal"/>
        <w:numPr>
          <w:ilvl w:val="0"/>
          <w:numId w:val="1"/>
        </w:numPr>
        <w:jc w:val="both"/>
        <w:rPr/>
      </w:pPr>
      <w:r>
        <w:rPr/>
        <w:t>En base a la presentación de Arturo Natho (Copec) responda las siguientes preguntas (20p):</w:t>
      </w:r>
    </w:p>
    <w:p>
      <w:pPr>
        <w:pStyle w:val="Normal"/>
        <w:numPr>
          <w:ilvl w:val="0"/>
          <w:numId w:val="2"/>
        </w:numPr>
        <w:jc w:val="both"/>
        <w:rPr/>
      </w:pPr>
      <w:r>
        <w:rPr/>
        <w:t>¿Por qué las nuevas estaciones de servicio Copec son mayoritariamente administradas por terceros (“concesionarios”)? ¿Es esto consistente con lo aprendido sobre las características de los contratos en presencia de información asimétrica? Explique. (8p)</w:t>
      </w:r>
    </w:p>
    <w:p>
      <w:pPr>
        <w:pStyle w:val="Normal"/>
        <w:jc w:val="both"/>
        <w:rPr/>
      </w:pPr>
      <w:r>
        <w:rPr/>
      </w:r>
    </w:p>
    <w:p>
      <w:pPr>
        <w:pStyle w:val="Normal"/>
        <w:jc w:val="both"/>
        <w:rPr/>
      </w:pPr>
      <w:r>
        <w:rPr/>
        <w:t xml:space="preserve">R. </w:t>
        <w:tab/>
        <w:t>El principal argumento utilizado por Arturo Natho es que el manejo de una estación de servicio es complicado, hay muchos detalles que coordinar, hay que preocuparse del tema de los robos “hormiga” de gasolina, etc. Además es importante que los precios sean competitivos. Por lo mismo, Copec considera que la mejor manera de incentivar al operador de una ES a manejarla bien, es que sus ingresos dependan de los ingresos de la estación de servicio, lo que se logra a través de la modalidad de concesionarios. 4p por esta parte</w:t>
      </w:r>
    </w:p>
    <w:p>
      <w:pPr>
        <w:pStyle w:val="Normal"/>
        <w:jc w:val="both"/>
        <w:rPr/>
      </w:pPr>
      <w:r>
        <w:rPr/>
        <w:tab/>
      </w:r>
    </w:p>
    <w:p>
      <w:pPr>
        <w:pStyle w:val="Normal"/>
        <w:jc w:val="both"/>
        <w:rPr/>
      </w:pPr>
      <w:r>
        <w:rPr/>
        <w:t>Esto es consistente con lo aprendido sobre las características de los contratos en presencia de información asimétrica. En este caso, hay información asimétrica porque el principal (Copec) no puede observar en forma directa el esfuerzo que ejerce el agente (operador de la ES). Como una forma de darle incentivo a ejercer el nivel de esfuerzo adecuado, el principal le entrega una “renta” al agente, cuya magnitud depende (en parte) del nivel de esfuerzo ejercido. 4p por esto</w:t>
      </w:r>
    </w:p>
    <w:p>
      <w:pPr>
        <w:pStyle w:val="Normal"/>
        <w:jc w:val="both"/>
        <w:rPr/>
      </w:pPr>
      <w:r>
        <w:rPr/>
      </w:r>
    </w:p>
    <w:p>
      <w:pPr>
        <w:pStyle w:val="Normal"/>
        <w:ind w:left="60" w:hanging="0"/>
        <w:jc w:val="both"/>
        <w:rPr/>
      </w:pPr>
      <w:r>
        <w:rPr/>
      </w:r>
    </w:p>
    <w:p>
      <w:pPr>
        <w:pStyle w:val="Normal"/>
        <w:numPr>
          <w:ilvl w:val="0"/>
          <w:numId w:val="2"/>
        </w:numPr>
        <w:jc w:val="both"/>
        <w:rPr/>
      </w:pPr>
      <w:r>
        <w:rPr/>
        <w:t>¿En qué circunstancias Copec prefiere la modalidad de “consignatarios” en que un tercero opera la estación de servicios pero no maneja la política de precios? Explique. (5p)</w:t>
      </w:r>
    </w:p>
    <w:p>
      <w:pPr>
        <w:pStyle w:val="Normal"/>
        <w:jc w:val="both"/>
        <w:rPr/>
      </w:pPr>
      <w:r>
        <w:rPr/>
      </w:r>
    </w:p>
    <w:p>
      <w:pPr>
        <w:pStyle w:val="Normal"/>
        <w:jc w:val="both"/>
        <w:rPr/>
      </w:pPr>
      <w:r>
        <w:rPr/>
        <w:t xml:space="preserve">Copec prefiere una modalidad de consignatarios cuando quiere/necesita manejar la política de precios en forma directa y/o cuando se requiere mantener una buena imagen del producto, es decir, se desea evitar que el operador de la ES compita en precios a costa de una mala calidad, corriendo el riesgo que se cree una mala imagen de los productos de Copec. Hay dos circunstancias en las cuales estas motivaciones son especialmente relevantes: i) en el caso de ES localizadas en zonas “importantes” donde la percepción de marca es importante (porque por ejemplo si al cliente lo atienden mal, no considera que esa ES tiene mala calidad de servicio, sino que ese es el nivel de calidad que ofrece Copec) y ii) en zonas de Santiago que son especialmente competitivas. En este caso, Copec está interesado en que el precio sea especialmente bajo lo que implicaría un margen demasiado bajo para el operador de la ES. Copec entonces fija el precio de la bencina en un nivel bajo pero le asegura el margen al consignatario. El menor margen producto del menor precio, lo asume directamente Copec. 3p por explicación </w:t>
      </w:r>
    </w:p>
    <w:p>
      <w:pPr>
        <w:pStyle w:val="Normal"/>
        <w:ind w:left="60" w:hanging="0"/>
        <w:jc w:val="both"/>
        <w:rPr/>
      </w:pPr>
      <w:r>
        <w:rPr/>
      </w:r>
    </w:p>
    <w:p>
      <w:pPr>
        <w:pStyle w:val="Normal"/>
        <w:numPr>
          <w:ilvl w:val="0"/>
          <w:numId w:val="2"/>
        </w:numPr>
        <w:jc w:val="both"/>
        <w:rPr/>
      </w:pPr>
      <w:r>
        <w:rPr/>
        <w:t>Arturo Natho dijo en relación a las promociones que a pesar de que éstas no tienen un efecto importante en las ventas, la industria (es decir todas las distribuidoras) las siguen realizando porque “es [uno de los servicios] que el cliente espera”. ¿Se le ocurre alguna otra explicación basada en lo aprendido en Teoría de Juegos? Explique. (7p)</w:t>
      </w:r>
    </w:p>
    <w:p>
      <w:pPr>
        <w:pStyle w:val="Normal"/>
        <w:jc w:val="both"/>
        <w:rPr/>
      </w:pPr>
      <w:r>
        <w:rPr/>
        <w:tab/>
      </w:r>
    </w:p>
    <w:p>
      <w:pPr>
        <w:pStyle w:val="Normal"/>
        <w:jc w:val="both"/>
        <w:rPr/>
      </w:pPr>
      <w:r>
        <w:rPr/>
        <w:t>Una explicación basada en teoría de juegos con respecto a la acción de ofrecer servicios que no aportan ganancias a la empresa, la cual es seguida por todas las distribuidoras, es que éstas se encuentran en un equilibrio del tipo “Dilema del Prisionero”. Todas saben que es un mal equilibrio, en el sentido de que no ganan (e incluso pueden perder $) sin embargo no pueden salirse de ese equilibrio pues si lo hacen, perderán (pues a las distribuidoras rivales sí les será conveniente implementarlas como forma de diferenciarse). Las distribuidoras optan por ofrecer servicios para no correr el riesgo de perder rentas producto de que otra empresa sí lo hizo y provocó mayor satisfacción y fidelidad en los clientes.</w:t>
      </w:r>
    </w:p>
    <w:p>
      <w:pPr>
        <w:pStyle w:val="Normal"/>
        <w:jc w:val="both"/>
        <w:rPr/>
      </w:pPr>
      <w:r>
        <w:rPr/>
      </w:r>
    </w:p>
    <w:p>
      <w:pPr>
        <w:pStyle w:val="Normal"/>
        <w:jc w:val="both"/>
        <w:rPr/>
      </w:pPr>
      <w:r>
        <w:rPr/>
        <w:t>Puntaje: idea general: 3,5 puntos, mencionar el Dilema del Prisionero y por que es relevante: 3,5p</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4:01:00Z</dcterms:created>
  <dc:creator>Mario Ignacio Carrasco Armijo</dc:creator>
  <dc:description/>
  <dc:language>en-US</dc:language>
  <cp:lastModifiedBy>M.Soledad Arellano</cp:lastModifiedBy>
  <dcterms:modified xsi:type="dcterms:W3CDTF">2006-07-13T14:13:00Z</dcterms:modified>
  <cp:revision>4</cp:revision>
  <dc:subject/>
  <dc:title>Pauta Pregunta 1, Charla Copec,</dc:title>
</cp:coreProperties>
</file>