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fusión VTR-Metrópolis</w:t>
      </w:r>
    </w:p>
    <w:p>
      <w:pPr>
        <w:pStyle w:val="Normal"/>
        <w:rPr/>
      </w:pPr>
      <w:r>
        <w:rPr/>
      </w:r>
    </w:p>
    <w:p>
      <w:pPr>
        <w:pStyle w:val="Normal"/>
        <w:rPr/>
      </w:pPr>
      <w:r>
        <w:rPr/>
        <w:t>R. Fischer</w:t>
      </w:r>
    </w:p>
    <w:p>
      <w:pPr>
        <w:pStyle w:val="Normal"/>
        <w:rPr/>
      </w:pPr>
      <w:r>
        <w:rPr/>
      </w:r>
    </w:p>
    <w:p>
      <w:pPr>
        <w:pStyle w:val="Normal"/>
        <w:rPr/>
      </w:pPr>
      <w:r>
        <w:rPr/>
        <w:t xml:space="preserve">Al fusionarse VTR y Metrópolis se crea un monopolio en la televisión pagada, ya que la nueva empresa tendría casi el 90% de la televisión pagada (y el 98% de la televisión por cable). Es por esta razón que los organismos antimonopolios deberían analizar cuidadosamente esta fusión, determinando si aumenta el bienestar social y en particular, si aumenta el de los usuarios. Los proponentes de la fusión usan una serie de argumentos para demostrar su conveniencia –aparte del beneficio innegable para los dueños de la empresa--. En primer lugar, aseguran que permitiría crear un tercer competidor en telecomunicaciones (además de ENTEL y CTC), fuerte en el área de la telefonía y la banda ancha. Segundo, porque se consiguen sinergias reales, al evitar el permanente traslado de clientes entre redes, la duplicación de redes y al bajar los gastos de comercialización . Tercero, porque existe una efectiva competencia con la televisión satelital y la televisión abierta, y que eventualmente las empresas de telefonía podrían proveer servicios de video con nuevas tecnologías. Es necesario analizar estos argumentos. </w:t>
      </w:r>
    </w:p>
    <w:p>
      <w:pPr>
        <w:pStyle w:val="Normal"/>
        <w:rPr/>
      </w:pPr>
      <w:r>
        <w:rPr/>
      </w:r>
    </w:p>
    <w:p>
      <w:pPr>
        <w:pStyle w:val="Normal"/>
        <w:rPr/>
      </w:pPr>
      <w:r>
        <w:rPr/>
        <w:t xml:space="preserve">Primero, se propone sacrificar la competencia actual en televisión pagada por una eventual mayor competencia en el sector de la banda ancha y la telefonía. Sin embargo, la competencia en banda ancha ya existe, dado que la empresa con mayor número de clientes es precisamente VTR. Es decir, el no estar fusionadas no ha impedido que sea un competidor fuerte en este segmento. VTR es también el mayor competidor en telefonía, la que pronto será un adjunto de la banda ancha mediante la tecnología de voz sobre IP. Así, la fusión eliminaría la competencia en tv-cable sin ofrecer nueva competencia. Por el contrario, será tentador para las empresas dominantes en cada segmento (móvil, televisión pagada y telefonía) establecer pactos de no agresión, de manera que cada una de ellas domine su sector sin contrapesos. </w:t>
      </w:r>
    </w:p>
    <w:p>
      <w:pPr>
        <w:pStyle w:val="Normal"/>
        <w:rPr/>
      </w:pPr>
      <w:r>
        <w:rPr/>
      </w:r>
    </w:p>
    <w:p>
      <w:pPr>
        <w:pStyle w:val="Normal"/>
        <w:rPr/>
      </w:pPr>
      <w:r>
        <w:rPr/>
        <w:t>Segundo, la fusión ahorrará costos de duplicación de redes, comercialización y traslado de clientes. Pese a ser un argumento correcto, olvida que en tal caso deberíamos establecer monopolios en todos los sectores económicos. Por ejemplo, con una sola cadena de tiendas de departamentos no serían necesario los insertos que traen los diarios cada fin de semana, y se podría operar con menos tiendas, no se contratarían personajes famosos para hacer publicidad, ni habría que tener distintos sistemas de tarjetas de crédito. Lo mismo se  aplica a supermercados, cadenas de farmacias, etc. Tampoco son demasiado relevantes las economías de escala: de otra forma, las empresas de televisión por cable no operarían más que en Santiago.</w:t>
      </w:r>
    </w:p>
    <w:p>
      <w:pPr>
        <w:pStyle w:val="Normal"/>
        <w:rPr/>
      </w:pPr>
      <w:r>
        <w:rPr/>
      </w:r>
    </w:p>
    <w:p>
      <w:pPr>
        <w:pStyle w:val="Normal"/>
        <w:rPr/>
      </w:pPr>
      <w:r>
        <w:rPr/>
        <w:t>Tercero, se argumenta que ya existe competencia, o que esta vendrá pronto, debido a las nuevas tecnologías. Le competencia en televisión satelital existe, pero su penetración es baja, no sobrepasando el 12%, y gran parte de ésta ocurre en lugares en los que la televisión por cable no se ofrece.  Es decir, la televisión por satélite no parece ser capaz de competir en centros urbanos, tal vez porque la televisión por cable tiene ventajas de costo. Por su parte, la televisión abierta es un sustituto de baja calidad para quienes pagan televisión por cable (sino, ¿porqué pagar por un producto que se ofrece gratis?).  Suponer que es competencia para lel cable es como plantear que los buses son un buen sustituto para un viaje en avión a Arica. Por último, se trata de una industria con costos hundidos –o irrecuperables--, lo que hace difícil la entrada de competencia directa.</w:t>
      </w:r>
    </w:p>
    <w:p>
      <w:pPr>
        <w:pStyle w:val="Normal"/>
        <w:rPr/>
      </w:pPr>
      <w:r>
        <w:rPr/>
      </w:r>
    </w:p>
    <w:p>
      <w:pPr>
        <w:pStyle w:val="Normal"/>
        <w:rPr/>
      </w:pPr>
      <w:r>
        <w:rPr/>
        <w:t>¿Se beneficiarían los usuarios de televisión pagada? Las presiones por elevar los precios serían mayores, debido al mayor poder monopólico. Se reduciría la variedad programática, una de las formas en que las empresas compiten.  Por último, habría menos presión por introducir innovaciones tecnológicas u otras como las combinaciones de tv-cable, telefonía y banda ancha. No se observan, por lo tanto, beneficios para los usuarios.</w:t>
      </w:r>
    </w:p>
    <w:p>
      <w:pPr>
        <w:pStyle w:val="Normal"/>
        <w:rPr/>
      </w:pPr>
      <w:r>
        <w:rPr/>
        <w:t>De permitirse la fusión, sería necesario regular este servicio debido a sus condiciones monopólicas. La experiencia muestra que la regulación funciona peor que la competencia. Esto explica por qué la empresa fusionada acepta ser regulada, si se permitiera su fusión. Regular una empresa de tv-cable es complejo, pues el servicio consiste en la señal de tv-cable  más la venta del contenido. Este último es casi imposible de tarificar: ¿cuánto paga efectivamente la empresa por un programa como Los Simpsons, por ejemplo? Sería necesario separar los servicios, regulando sólo el costo de la red de tv-cable, y permitiendo que proveedores competitivos ofrezcan contenido.</w:t>
      </w:r>
    </w:p>
    <w:p>
      <w:pPr>
        <w:pStyle w:val="Normal"/>
        <w:rPr/>
      </w:pPr>
      <w:r>
        <w:rPr/>
      </w:r>
    </w:p>
    <w:p>
      <w:pPr>
        <w:pStyle w:val="Normal"/>
        <w:rPr/>
      </w:pPr>
      <w:r>
        <w:rPr/>
        <w:t xml:space="preserve">En conclusión, no existen razones para esta fusión, salvo el deseo de toda empresa por transformarse en un monopolio. En el pasado se cometió el error de permitir la fusión de dos empresas que controlaban casi todo un mercado, a cambio de su autorregulación. Esa empresa ha tenido éxito, y sus propietarios se han beneficiado, pero no parece que los usuarios se hayan beneficiado: recurrentes quejas parecen indicar lo contrario. Este caso es peor, pues se trataría de una exportación gratuita de rentas, dado que la propiedad de la empresa es mayoritariamente extranjera,. Por último, la fusión elimina el derecho a elegir, una de las ventajas fundamentales del actual modelo económic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22:59:00Z</dcterms:created>
  <dc:creator>Administrador</dc:creator>
  <dc:description/>
  <dc:language>en-US</dc:language>
  <cp:lastModifiedBy>Familia Cisternas Vargas</cp:lastModifiedBy>
  <cp:lastPrinted>2004-01-12T14:49:00Z</cp:lastPrinted>
  <dcterms:modified xsi:type="dcterms:W3CDTF">2005-03-12T22:59:00Z</dcterms:modified>
  <cp:revision>2</cp:revision>
  <dc:subject/>
  <dc:title>La fusión VTR-Metrópolis</dc:title>
</cp:coreProperties>
</file>