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UNIVERSIDAD DE CHI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Semestre: Otoño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Prof: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Aux: Santiago Truff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uxiliar #2</w:t>
      </w:r>
    </w:p>
    <w:p>
      <w:pPr>
        <w:pStyle w:val="Normal"/>
        <w:rPr>
          <w:lang w:val="es-ES_tradnl"/>
        </w:rPr>
      </w:pPr>
      <w:r>
        <w:rPr>
          <w:b/>
          <w:bCs/>
          <w:lang w:val="es-ES_tradnl"/>
        </w:rPr>
        <w:t>Pregunta 1</w:t>
      </w:r>
      <w:r>
        <w:rPr>
          <w:lang w:val="es-ES_tradnl"/>
        </w:rPr>
        <w:t xml:space="preserve"> (CTP 2 primavera 2004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todas las preguntas la información de mercado es la siguiente: (Tasas en base ACT/360 y composición lineal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ipo de cambio ($/USD)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alor de la UF ($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100</w:t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as de interés (Anuales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lazo (días)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n $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n UF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n USD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5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%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%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0%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lang w:val="es-ES_tradnl"/>
        </w:rPr>
      </w:pPr>
      <w:r>
        <w:rPr>
          <w:lang w:val="es-ES_tradnl"/>
        </w:rPr>
        <w:t>Si usted puede prestar y pedir prestado a las tasas de mercado mostradas en la tabla, explique cómo podría fijar hoy la tasa de un crédito en dólares de 6 meses en 6 meses más. ¿Qué tasa consigue fijar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i en su cartera usted dispone de los siguientes instrumentos: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Un PRCB que paga 1.246UF en 360 días más; un Pagaré en USD que paga 3.500USD y que vence en 75 días más, y una deuda de 5 millones de pesos que debe pagar en 180 días más. ¿Cuál es el valor de mercado de su cartera?</w:t>
      </w:r>
    </w:p>
    <w:p>
      <w:pPr>
        <w:pStyle w:val="Heading1"/>
        <w:rPr>
          <w:sz w:val="24"/>
        </w:rPr>
      </w:pPr>
      <w:r>
        <w:rPr>
          <w:sz w:val="24"/>
        </w:rPr>
        <w:t>Problema 2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spacing w:val="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es-ES" w:eastAsia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spacing w:val="0"/>
          <w:szCs w:val="24"/>
          <w:lang w:val="es-ES" w:eastAsia="es-ES"/>
        </w:rPr>
        <w:t>Explique como ayuda el mercado de capitales a ajustar las pautas de consumo. Sea preciso.</w:t>
      </w:r>
    </w:p>
    <w:p>
      <w:pPr>
        <w:pStyle w:val="Header"/>
        <w:tabs>
          <w:tab w:val="clear" w:pos="4419"/>
          <w:tab w:val="clear" w:pos="8838"/>
        </w:tabs>
        <w:rPr>
          <w:rFonts w:ascii="Times New Roman" w:hAnsi="Times New Roman" w:cs="Times New Roman"/>
          <w:spacing w:val="0"/>
          <w:szCs w:val="24"/>
          <w:lang w:val="es-ES" w:eastAsia="es-ES"/>
        </w:rPr>
      </w:pPr>
      <w:r>
        <w:rPr>
          <w:rFonts w:cs="Times New Roman" w:ascii="Times New Roman" w:hAnsi="Times New Roman"/>
          <w:spacing w:val="0"/>
          <w:szCs w:val="24"/>
          <w:lang w:val="es-ES" w:eastAsia="es-ES"/>
        </w:rPr>
      </w:r>
    </w:p>
    <w:p>
      <w:pPr>
        <w:pStyle w:val="Heading1"/>
        <w:rPr>
          <w:sz w:val="24"/>
        </w:rPr>
      </w:pPr>
      <w:r>
        <w:rPr>
          <w:sz w:val="24"/>
        </w:rPr>
        <w:t>Pregunta 3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uponga que Ud. Adquirió en el mercado secundario un pagaré del Banco Central que promete pagar al portador 100 millones de pesos en 360 días más. Como el monto a recibir está fijo (100MM), y como el emisor es el Banco Central, entonces este instrumento no presenta ningún tipo de riesgo para el que lo compra. Coment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  <w:t>Sol Pregunta 1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a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s-ES_tradnl"/>
        </w:rPr>
        <w:t xml:space="preserve">Tasas lineales  </w:t>
      </w:r>
      <w:r>
        <w:rPr>
          <w:rFonts w:cs="Tahoma" w:ascii="Tahoma" w:hAnsi="Tahoma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sub>
            </m:sSub>
          </m:e>
        </m:d>
      </m:oMath>
      <w:r>
        <w:rPr>
          <w:rFonts w:cs="Tahoma" w:ascii="Tahoma" w:hAnsi="Tahoma"/>
          <w:sz w:val="20"/>
          <w:szCs w:val="20"/>
          <w:lang w:val="es-ES_tradnl"/>
        </w:rPr>
        <w:t xml:space="preserve"> </w:t>
      </w:r>
      <w:r>
        <w:rPr>
          <w:rFonts w:cs="Tahoma" w:ascii="Tahoma" w:hAnsi="Tahoma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e>
        </m:d>
      </m:oMath>
      <w:r>
        <w:rPr>
          <w:rFonts w:cs="Tahoma" w:ascii="Tahoma" w:hAnsi="Tahoma"/>
          <w:sz w:val="20"/>
          <w:szCs w:val="20"/>
          <w:lang w:val="es-ES_tradnl"/>
        </w:rPr>
        <w:t>,luego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26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20"/>
          <w:szCs w:val="20"/>
          <w:lang w:val="es-ES_tradnl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b)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Calculamos los VP de cada instrumento en la cartera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C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ud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Para el cálculo del valor presente del pagaré en USD es necesario calcular primero la tasa en USD a 75 días. Para ello interpolamos entre las tasas a 90 y 60 días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Así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garé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w:rPr>
              <w:rFonts w:ascii="Cambria Math" w:hAnsi="Cambria Math"/>
            </w:rPr>
            <m:t xml:space="preserve">$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Luego el valor de la cartera es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$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  <w:t>Sol Pregunta 2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La existencia de un mercado de capitales permite regular las pautas de consumo dado que asigna valor al dinero a través del tiempo mediante tasas de interés, lo que  incentiva  la transferencia de flujos monetarios a través del tiempo. Es decir, dependiendo de las preferencias de cada individuo (dadas por sus curvas de indiferencia) estos pueden maximizar su utilidad eligiendo diversas combinaciones de consumo temporal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or ejemplo, un individuo para maximizar su utilidad puede preferir consumir más hoy comprometiendo flujos futuros a la respectiva tasa de interés y por ende consumir menos mañana ó consumir más mañana prestando flujos presentes con la misma tasa y recibiéndolos a futuro y por lo tanto pudiendo aumentar su consumo mañan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conclusión, el individuo elige la tasa que más le conviene transfiriendo recursos a través del tiempo y determinando sus pautas de consumo intertemporal de manera de maximizar su utilidad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  <w:t>Sol Pregunta 3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aseveración es falsa. Al haber cambios en las tasa de mercado estos afectarán las tasas que utilizamos para descontar los flujos, por lo que el valor del pagaré es variable y presenta el riesgo de que al momento de variar las tasa hayan mejores alternativas de inversión a la del pagaré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44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1:26:00Z</dcterms:created>
  <dc:creator>Gonmat</dc:creator>
  <dc:description/>
  <cp:keywords/>
  <dc:language>en-US</dc:language>
  <cp:lastModifiedBy>Casa</cp:lastModifiedBy>
  <cp:lastPrinted>2005-08-07T07:24:00Z</cp:lastPrinted>
  <dcterms:modified xsi:type="dcterms:W3CDTF">2006-03-19T21:26:00Z</dcterms:modified>
  <cp:revision>2</cp:revision>
  <dc:subject/>
  <dc:title>Problema 1</dc:title>
</cp:coreProperties>
</file>