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Primavera 200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Gonzalo Maturana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Yonatan Meyer</w:t>
            </w:r>
          </w:p>
        </w:tc>
      </w:tr>
    </w:tbl>
    <w:p>
      <w:pPr>
        <w:pStyle w:val="Heading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/>
        <w:t>PAUTA CTPº 1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Pregunta 1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b/>
          <w:spacing w:val="0"/>
          <w:szCs w:val="24"/>
          <w:lang w:val="es-ES" w:eastAsia="es-ES"/>
        </w:rPr>
        <w:t>Explique como ayuda el mercado de capitales a ajustar las pautas de consumo. Sea preciso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b/>
          <w:spacing w:val="0"/>
          <w:szCs w:val="24"/>
          <w:lang w:val="es-ES" w:eastAsia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</w:r>
    </w:p>
    <w:p>
      <w:pPr>
        <w:pStyle w:val="Normal"/>
        <w:jc w:val="both"/>
        <w:rPr/>
      </w:pPr>
      <w:r>
        <w:rPr/>
        <w:t xml:space="preserve">La existencia de un mercado de capitales permite regular las pautas de consumo dado que asigna valor al dinero a través del tiempo mediante tasas de interés, lo que  incentiva  la transferencia de flujos monetarios a través del tiempo. Es decir, dependiendo de las preferencias de cada individuo (dadas por sus curvas de indiferencia) estos pueden maximizar su utilidad eligiendo diversas combinaciones de consumo tempo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jemplo, un individuo para maximizar su utilidad puede preferir consumir más hoy comprometiendo flujos futuros a la respectiva tasa de interés y por ende consumir menos mañana ó consumir más mañana prestando flujos presentes con la misma tasa y recibiéndolos a futuro y por lo tanto pudiendo aumentar su consumo mañ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onclusión, el individuo elige la tasa que más le conviene transfiriendo recursos a través del tiempo y determinando sus pautas de consumo intertemporal de manera de maximizar su uti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egunta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onga que Ud. Adquirió en el mercado secundario un pagaré del Banco Central que promete pagar al portador 100 millones de pesos en 360 días más. Como el monto a recibir está fijo (100MM), y como el emisor es el Banco Central, entonces este instrumento no presenta ningún tipo de riesgo para el que lo compra. Co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aseveración es falsa. Al haber cambios en las tasa de mercado estos afectarán las tasas que utilizamos para descontar los flujos, por lo que el valor del pagaré es variable y presenta el riesgo de que al momento de variar las tasa hayan mejores alternativas de inversión a la del paga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gunta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Ud. Invirtió 5000 UF en un negocio y al cabo de 2 años recibió 5800 UF, puede determinar la rentabilidad anual simple del negocio?</w:t>
      </w:r>
    </w:p>
    <w:p>
      <w:pPr>
        <w:pStyle w:val="Normal"/>
        <w:rPr>
          <w:b/>
          <w:b/>
        </w:rPr>
      </w:pPr>
      <w:r>
        <w:rPr>
          <w:b/>
        </w:rPr>
        <w:t>¿Puede expresar esta rentabilidad anual en composición anual y luego en composición semi-anual?</w:t>
      </w:r>
    </w:p>
    <w:p>
      <w:pPr>
        <w:pStyle w:val="Normal"/>
        <w:rPr/>
      </w:pPr>
      <w:r>
        <w:rPr/>
        <w:t>Tasa si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a anual con composición 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a anual con composición semi-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Century" w:hAnsi="Century Schoolbook;Century" w:cs="Century Schoolbook;Century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08:00Z</dcterms:created>
  <dc:creator>Yoni Meyer</dc:creator>
  <dc:description/>
  <dc:language>en-US</dc:language>
  <cp:lastModifiedBy>alumnodii</cp:lastModifiedBy>
  <dcterms:modified xsi:type="dcterms:W3CDTF">2006-03-22T16:08:00Z</dcterms:modified>
  <cp:revision>2</cp:revision>
  <dc:subject/>
  <dc:title>PAUTA CTPº1 IN56A</dc:title>
</cp:coreProperties>
</file>