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12430669"/>
      <w:bookmarkStart w:id="1" w:name="_1190708705"/>
      <w:bookmarkStart w:id="2" w:name="_1148373392"/>
      <w:bookmarkStart w:id="3" w:name="_1148373350"/>
      <w:bookmarkStart w:id="4" w:name="_1111216497"/>
      <w:bookmarkStart w:id="5" w:name="_1090776071"/>
      <w:bookmarkStart w:id="6" w:name="_1079175553"/>
      <w:bookmarkStart w:id="7" w:name="_1063789752"/>
      <w:bookmarkStart w:id="8" w:name="_1046784056"/>
      <w:bookmarkStart w:id="9" w:name="_1046783160"/>
      <w:bookmarkStart w:id="10" w:name="_1046783070"/>
      <w:bookmarkStart w:id="11" w:name="_1046783021"/>
      <w:bookmarkStart w:id="12" w:name="_1027057338"/>
      <w:bookmarkStart w:id="13" w:name="_1026500111"/>
      <w:bookmarkStart w:id="14" w:name="_1026500083"/>
      <w:bookmarkStart w:id="15" w:name="_1026500018"/>
      <w:bookmarkStart w:id="16" w:name="_1026500003"/>
      <w:bookmarkStart w:id="17" w:name="_1026499961"/>
      <w:bookmarkStart w:id="18" w:name="_1026499955"/>
      <w:bookmarkStart w:id="19" w:name="_1026499950"/>
      <w:bookmarkStart w:id="20" w:name="_1026499750"/>
      <w:bookmarkStart w:id="21" w:name="_991499804"/>
      <w:bookmarkStart w:id="22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7567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5pt;height:64.3pt" filled="f" o:ole="">
            <v:imagedata r:id="rId3" o:title=""/>
          </v:shape>
          <o:OLEObject Type="Embed" ProgID="" ShapeID="ole_rId2" DrawAspect="Content" ObjectID="_1663738250" r:id="rId2"/>
        </w:object>
      </w:r>
    </w:p>
    <w:p>
      <w:pPr>
        <w:sectPr>
          <w:type w:val="nextPage"/>
          <w:pgSz w:w="12240" w:h="15840"/>
          <w:pgMar w:left="1134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jc w:val="center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  <w:t xml:space="preserve">Tarea IN56A </w:t>
      </w:r>
    </w:p>
    <w:p>
      <w:pPr>
        <w:pStyle w:val="Normal"/>
        <w:jc w:val="center"/>
        <w:rPr/>
      </w:pPr>
      <w:r>
        <w:rPr>
          <w:rFonts w:cs="CG Omega;Century Gothic" w:ascii="CG Omega;Century Gothic" w:hAnsi="CG Omega;Century Gothic"/>
          <w:b/>
          <w:sz w:val="28"/>
          <w:lang w:val="es-CL"/>
        </w:rPr>
        <w:t>Fin de Semestre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>Fecha de Entrega: 3 de Julio de 2006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Grupos de máximo 4 personas</w:t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 xml:space="preserve">Entrega documento físico 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(Los archivos de respaldo pueden ir por mail a los auxiliares)</w:t>
      </w:r>
    </w:p>
    <w:p>
      <w:pPr>
        <w:pStyle w:val="Heading4"/>
        <w:rPr>
          <w:rFonts w:ascii="CG Omega;Century Gothic" w:hAnsi="CG Omega;Century Gothic" w:cs="CG Omega;Century Gothic"/>
          <w:b w:val="false"/>
          <w:b w:val="false"/>
          <w:sz w:val="20"/>
        </w:rPr>
      </w:pPr>
      <w:r>
        <w:rPr>
          <w:rFonts w:cs="CG Omega;Century Gothic"/>
          <w:b w:val="false"/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ti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>Estimar el costo de capital promedio ponderado (WACC) de una empresa que transe sus acciones en alguna bolsa de Chile o el mund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Metodología a utilizar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Las discutidas en clases, en base a información publicada por la propia compañía en sus estados financieros, y su memoria anual (últimas disponibles) en su página web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 xml:space="preserve">La metodología deberá incorporar los aspectos particulares de la empresa que se escoja, por lo que será necesario un breve análisis de las principales partidas del balance y el impacto que éstas tienen sobre el WACC de la empresa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Se deberá considerar la estimación del valor de mercado de la deuda en función de las estructuras de tasas relevantes, y del patrimonio acorde con los supuestos que estime conveniente. El costo de la deuda deberá incluir aspectos como el rating crediticio de la empresa y por lo tanto los spreads que enfrenta al endeudamiento en el corto y largo plazo. El costo del patrimonio deberá establecerse acorde con el modelo CAPM, por lo que será necesario una discusión sobre la tasa libre de riesgo y el beta utilizado. 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En general deberá realizar un conjunto de supuestos, simplificaciones y estimaciones que deberán estar claramente establecidas y justificadas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e recomienda revisar bibliografía de finanzas corporativas (ver programa) y visitar páginas web especializadas y de universidades como por ejemplo,</w:t>
      </w:r>
    </w:p>
    <w:p>
      <w:pPr>
        <w:pStyle w:val="Normal"/>
        <w:rPr/>
      </w:pPr>
      <w:hyperlink r:id="rId4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pages.stern.nyu.edu/~adamodar/</w:t>
        </w:r>
      </w:hyperlink>
      <w:r>
        <w:rPr>
          <w:rFonts w:cs="CG Omega;Century Gothic" w:ascii="CG Omega;Century Gothic" w:hAnsi="CG Omega;Century Gothic"/>
          <w:lang w:val="es-CL"/>
        </w:rPr>
        <w:t xml:space="preserve"> y </w:t>
      </w:r>
      <w:hyperlink r:id="rId5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webprofesores.iese.edu/PabloFernandez/</w:t>
        </w:r>
      </w:hyperlink>
      <w:r>
        <w:rPr>
          <w:rFonts w:cs="CG Omega;Century Gothic" w:ascii="CG Omega;Century Gothic" w:hAnsi="CG Omega;Century Gothic"/>
          <w:lang w:val="es-CL"/>
        </w:rPr>
        <w:t>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cuerde que no hay respuestas buenas o malas, sino buenos y malos argumentos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Inform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l informe deberá cubrir los siguientes aspecto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sumen Ejecutivo (no más de 1 página de resumen)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reve reseña y antecedentes generales de la empresa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nfoque metodológico seguido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nálisis de datos y fuentes de información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Conclusiones y discusión de resultado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rincipales debilidades y mejoras futura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ibliografía consultada</w:t>
      </w:r>
    </w:p>
    <w:sectPr>
      <w:type w:val="nextPage"/>
      <w:pgSz w:w="12240" w:h="15840"/>
      <w:pgMar w:left="1134" w:right="1327" w:gutter="0" w:header="0" w:top="15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Omega;Century Gothic" w:hAnsi="CG Omega;Century Gothic" w:cs="CG Omega;Century Gothic"/>
      <w:b/>
      <w:bCs/>
      <w:lang w:val="es-C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ages.stern.nyu.edu/~adamodar/" TargetMode="External"/><Relationship Id="rId5" Type="http://schemas.openxmlformats.org/officeDocument/2006/relationships/hyperlink" Target="http://webprofesores.iese.edu/PabloFernande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31:00Z</dcterms:created>
  <dc:creator>Marcelo Olivares</dc:creator>
  <dc:description/>
  <dc:language>en-US</dc:language>
  <cp:lastModifiedBy>ivan.alvarez</cp:lastModifiedBy>
  <cp:lastPrinted>2003-04-07T10:39:00Z</cp:lastPrinted>
  <dcterms:modified xsi:type="dcterms:W3CDTF">2006-06-22T01:39:00Z</dcterms:modified>
  <cp:revision>7</cp:revision>
  <dc:subject/>
  <dc:title>UNIVERSIDAD DE CHILE</dc:title>
</cp:coreProperties>
</file>