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UTA PREGUNTA 1, partes d, e y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drawing>
          <wp:inline distT="0" distB="0" distL="0" distR="0">
            <wp:extent cx="332359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</w:t>
      </w:r>
      <w:r>
        <w:rPr/>
        <w:t>: Punto Crítico</w:t>
      </w:r>
    </w:p>
    <w:p>
      <w:pPr>
        <w:pStyle w:val="Normal"/>
        <w:rPr/>
      </w:pPr>
      <w:r>
        <w:rPr>
          <w:i/>
        </w:rPr>
        <w:t>O</w:t>
      </w:r>
      <w:r>
        <w:rPr/>
        <w:t>: Punto Triple</w:t>
      </w:r>
    </w:p>
    <w:p>
      <w:pPr>
        <w:pStyle w:val="Normal"/>
        <w:rPr/>
      </w:pPr>
      <w:r>
        <w:rPr>
          <w:i/>
        </w:rPr>
        <w:t>OC</w:t>
      </w:r>
      <w:r>
        <w:rPr/>
        <w:t>: Curva de presión de Vap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luto no volátil desplaza curva </w:t>
      </w:r>
      <w:r>
        <w:rPr>
          <w:i/>
        </w:rPr>
        <w:t>OC</w:t>
      </w:r>
      <w:r>
        <w:rPr/>
        <w:t xml:space="preserve">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produciendo que la curva de sublimación </w:t>
      </w:r>
      <w:r>
        <w:rPr>
          <w:i/>
        </w:rPr>
        <w:t>OA</w:t>
      </w:r>
      <w:r>
        <w:rPr/>
        <w:t xml:space="preserve"> se desplace, ocasionando un descenso del punto de congelación. Como las curv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y </w:t>
      </w:r>
      <w:r>
        <w:rPr>
          <w:i/>
        </w:rPr>
        <w:t>OA</w:t>
      </w:r>
      <w:r>
        <w:rPr/>
        <w:t xml:space="preserve"> son </w:t>
      </w:r>
      <w:r>
        <w:rPr>
          <w:u w:val="single"/>
        </w:rPr>
        <w:t>experimentalmente</w:t>
      </w:r>
      <w:r>
        <w:rPr/>
        <w:t xml:space="preserve"> casi verticales y paralelas, el descen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es a  cualquier presión aproximadamente equiva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</w:r>
    </w:p>
    <w:p>
      <w:pPr>
        <w:pStyle w:val="Normal"/>
        <w:rPr/>
      </w:pPr>
      <w:r>
        <w:rPr/>
        <w:drawing>
          <wp:inline distT="0" distB="0" distL="0" distR="0">
            <wp:extent cx="3420110" cy="326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:</m:t>
        </m:r>
      </m:oMath>
      <w:r>
        <w:rPr/>
        <w:tab/>
        <w:t>Peso Total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  <w:tab/>
        <w:t>Peso Solución Líquida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ab/>
        <w:t>Peso Vap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ab/>
        <w:t>Balance material Componente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s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íquid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s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po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/>
        <w:tab/>
        <w:t>Regla de la Pal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lvente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luto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es soluto no volátil, entonces se cumpl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 el descenso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Descenso relativo de la presión de vapor del solvente en función de concentració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l soluto solament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, es una propiedad coligat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SERVACIONES; No basta el diagrama, se requieren las justificaciones, y que éstas estén bien realizadas y muestren coherencia. Tampoco tiene todo el puntaje sólo la explicación, dado que se debía mostrar cómo las ecuaciones se veían reflejadas en los gráficos y/o diagram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3:56:00Z</dcterms:created>
  <dc:creator>Ornella Cominetti</dc:creator>
  <dc:description/>
  <cp:keywords/>
  <dc:language>en-US</dc:language>
  <cp:lastModifiedBy>Ornella Cominetti</cp:lastModifiedBy>
  <dcterms:modified xsi:type="dcterms:W3CDTF">2006-07-01T04:37:00Z</dcterms:modified>
  <cp:revision>12</cp:revision>
  <dc:subject/>
  <dc:title>PAUTA PREGUNTA 1</dc:title>
</cp:coreProperties>
</file>