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7837836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4839702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