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swer Key Level 3  Defining and Non-defining – Book page 29</w:t>
      </w:r>
    </w:p>
    <w:p>
      <w:pPr>
        <w:pStyle w:val="Normal"/>
        <w:rPr>
          <w:rFonts w:ascii="Garamond" w:hAnsi="Garamond" w:cs="Garamond"/>
          <w:b/>
          <w:b/>
          <w:bCs/>
          <w:u w:val="single"/>
          <w:lang w:val="en-US"/>
        </w:rPr>
      </w:pPr>
      <w:r>
        <w:rPr>
          <w:rFonts w:cs="Garamond" w:ascii="Garamond" w:hAnsi="Garamond"/>
          <w:b/>
          <w:bCs/>
          <w:u w:val="single"/>
          <w:lang w:val="en-US"/>
        </w:rPr>
      </w:r>
    </w:p>
    <w:p>
      <w:pPr>
        <w:pStyle w:val="Heading1"/>
        <w:rPr/>
      </w:pPr>
      <w:r>
        <w:rPr/>
        <w:t>ITEM I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2.- We stayed at the Park Hotel, which a friend of ours had recommended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3.- We often go to visit our friends in Bristol, which is not very far away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4.- I went to see the doctor, who told me to rest for a few days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5.- John, whom I’ve known for a ver long time, is one of my closest friends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/>
      </w:pPr>
      <w:r>
        <w:rPr/>
        <w:t>ITEM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2.- My brother Rob, who lives in Australia, is a doctor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3.- The strike at the car factory, which began ten days ago, is now over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4.- I’ve found the book I was looking for this morning  or  I’ve found  the book that/which I was looking for this morning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5.- The population of London, which was once the largest city in the world, is now falling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6.- Few of the people who/that applied for the job had the necessary quealifications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7.- Amy showed me a photograph of her son who is a policeman. (She can have more than one son)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u w:val="single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7:36:00Z</dcterms:created>
  <dc:creator>Pc</dc:creator>
  <dc:description/>
  <dc:language>en-US</dc:language>
  <cp:lastModifiedBy>Marco</cp:lastModifiedBy>
  <dcterms:modified xsi:type="dcterms:W3CDTF">2006-09-11T23:58:00Z</dcterms:modified>
  <cp:revision>7</cp:revision>
  <dc:subject/>
  <dc:title>Answer Key Level 3  Defining and Non-defining – Book page 29</dc:title>
</cp:coreProperties>
</file>