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Answer Key (Photocopies - Modal verbs  1)</w:t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6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hould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an’t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ustn’t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hould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hould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houldn’t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ust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ustn’t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an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an’t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houldn’t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an</w:t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Answer Key (Photocopies - Modal verbs  2)</w:t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119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atch the sentences with their meanings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 xml:space="preserve">      </w:t>
            </w:r>
            <w:r>
              <w:rPr>
                <w:b/>
                <w:sz w:val="22"/>
                <w:lang w:val="es-ES_tradnl"/>
              </w:rPr>
              <w:t>C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 xml:space="preserve">      </w:t>
            </w:r>
            <w:r>
              <w:rPr>
                <w:b/>
                <w:sz w:val="22"/>
                <w:lang w:val="es-ES_tradnl"/>
              </w:rPr>
              <w:t>E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s-ES_tradnl"/>
              </w:rPr>
            </w:pPr>
            <w:r>
              <w:rPr>
                <w:b/>
                <w:sz w:val="22"/>
                <w:lang w:val="es-ES_tradnl"/>
              </w:rPr>
              <w:t xml:space="preserve">      </w:t>
            </w:r>
            <w:r>
              <w:rPr>
                <w:b/>
                <w:sz w:val="22"/>
                <w:lang w:val="es-ES_tradnl"/>
              </w:rPr>
              <w:t>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     </w:t>
            </w:r>
            <w:r>
              <w:rPr>
                <w:b/>
                <w:sz w:val="22"/>
                <w:lang w:val="en-US"/>
              </w:rPr>
              <w:t>D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     </w:t>
            </w:r>
            <w:r>
              <w:rPr>
                <w:b/>
                <w:sz w:val="22"/>
                <w:lang w:val="en-US"/>
              </w:rPr>
              <w:t>F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     </w:t>
            </w:r>
            <w:r>
              <w:rPr>
                <w:b/>
                <w:sz w:val="22"/>
                <w:lang w:val="en-US"/>
              </w:rPr>
              <w:t>B</w:t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119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Write must, mustn't, should, shouldn't, can, or can'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AN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AN'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HOULD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HOULDN'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US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USTN'T</w:t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119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atch the three sentences on the left with the three attitudes on the right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B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A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Answer Key (Photocopies - Modal verbs  3)</w:t>
      </w:r>
    </w:p>
    <w:tbl>
      <w:tblPr>
        <w:tblW w:w="50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40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Look at the pictures and complete the sentences with must or have t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ON'T HAVE TO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UST/HAVE TO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HAVE TO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USTN'T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UST / HAVE TO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ON'T HAVE TO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USTN'T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HAVE TO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OESN'T HAVE TO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HAVE TO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USTN'T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HAVE TO</w:t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Answer Key (Photocopies - Modal verbs  4 )</w:t>
      </w:r>
    </w:p>
    <w:tbl>
      <w:tblPr>
        <w:tblW w:w="55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395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Match each of these sentences with the correct picture.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YOU MUSTN'T GET UP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YOU DON'T HAVE TO GET UP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YOU DON'T HAVE TO SWIM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YOU DON'T HAVE TO SEE HIM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YOU MUSTN'T SWIM</w:t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55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395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B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ecide if these sentences are correct or wrong. Correct the mistakes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WRONG/DON'T HAVE TO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ORREC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WRONG / YOU MUST'N WAL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ORREC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WRONG / YOU MUSTN'T LEAVE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WRONG / WE DON'T HAVE TO PLAY THIS GAME</w:t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55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3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Write must or have to in the sentences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UST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HAVE TO DO IT</w:t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5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39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Write must or have to in the sentences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USTN'T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ON'T HAVE TO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USTN'T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ON'T HAVE TO</w:t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23:11:00Z</dcterms:created>
  <dc:creator>USTED</dc:creator>
  <dc:description/>
  <dc:language>en-US</dc:language>
  <cp:lastModifiedBy>Marco</cp:lastModifiedBy>
  <dcterms:modified xsi:type="dcterms:W3CDTF">2006-10-04T01:46:00Z</dcterms:modified>
  <cp:revision>9</cp:revision>
  <dc:subject/>
  <dc:title>Answer Key (Photocopies - Modal verbs  2</dc:title>
</cp:coreProperties>
</file>