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9483825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4520978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