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ato Debate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EL63A Taller de Proyecto en Contro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Semestre Primavera 20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of.: Héctor Agusto 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El debate se desarrollará según el siguiente cronograma: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33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 min/grupo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si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0 min/grupo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-pregunt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0 min/grupo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untas públ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5 min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den contestar ambos grupo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r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 min/grupo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del cierre el público elegirá la postura más sólidamente representada.</w:t>
      </w:r>
    </w:p>
    <w:p>
      <w:pPr>
        <w:pStyle w:val="Normal"/>
        <w:rPr/>
      </w:pPr>
      <w:r>
        <w:rPr/>
        <w:t>Los grupos pueden entregar/enviar información previo o durante el debate al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2:44:00Z</dcterms:created>
  <dc:creator>Héctor Agusto A.</dc:creator>
  <dc:description/>
  <dc:language>en-US</dc:language>
  <cp:lastModifiedBy>Héctor Agusto A.</cp:lastModifiedBy>
  <dcterms:modified xsi:type="dcterms:W3CDTF">2006-08-25T22:54:00Z</dcterms:modified>
  <cp:revision>4</cp:revision>
  <dc:subject/>
  <dc:title/>
</cp:coreProperties>
</file>