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713465067"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756631448"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787035148"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936264444"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663351160"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2083252634"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2039358651"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