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3">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1 de septiembre de 2005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s: Rigoberto Torres, Frank Leañez</w:t>
      </w:r>
    </w:p>
    <w:p>
      <w:pPr>
        <w:pStyle w:val="Normal"/>
        <w:rPr>
          <w:rFonts w:ascii="Arial" w:hAnsi="Arial" w:cs="Arial"/>
          <w:lang w:val="es-ES"/>
        </w:rPr>
      </w:pPr>
      <w:r>
        <w:rPr>
          <w:rFonts w:cs="Arial" w:ascii="Arial" w:hAnsi="Arial"/>
          <w:i/>
          <w:iCs/>
          <w:lang w:val="es-ES"/>
        </w:rPr>
        <w:t>Nota: La nota final corresponde al promedio simple de las notas de cada pregunta. Se permite el uso de apuntes y calculador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Pregunta 1.</w:t>
      </w:r>
      <w:r>
        <w:rPr>
          <w:rFonts w:cs="Arial" w:ascii="Arial" w:hAnsi="Arial"/>
          <w:sz w:val="24"/>
          <w:lang w:val="es-MX"/>
        </w:rPr>
        <w:t xml:space="preserve"> Suponga que Ud. debe realizar un prediseño en 4 problemas o partes,  para configurar una nueva estructura de mercado en un sistema eléctrico caracterizado por un único empresario, que distribuye, genera y transmite. Las ventas anuales son de 2000 MW con un factor de carga residencial de 0,60 anual, y ventas industriales por 3000 MW a factor de carga industrial de 0,87 anual. En este sistema interconectado existen 6 millones de clientes conectados a distribución, que son residenciales, 40 grandes clientes industriales que son electrointensivos y se conectan en transmisión, 3 regiones de distribución que se distribuyen la clientela doméstica por igual, 25 unidades generadoras, de las cuales 12 son hidráulicas de pasada, con caudal constante y el resto turbinas térmicas a gas de petróleo. La capacidad instalada de cada unidad generadora es de 420 MW. La transmisión consta de 2000 km de líneas de 300 kV que asegura que entre cada consumo y cada unidad generadora existen al menos dos circuitos alternativos para la conex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empresa es totalmente regulada por el Gobierno, mediante una tarifa única residencial de 100 US$/MWh, e industrial de 45 US$/MWh. Con estos precios el empresario cubre su costo de desarrollo de largo plazo y sus costos combustibles, de operación y mantenimiento, supuesta una tasa de crecimiento de las ventas de 4,5% anual constante en energía y una mejora paulatina de los factores de carga anuales de 0,01 por año. La mitad de los industriales son capaces de cogenerar devolviendo energía a la red, por montos individuales cercanos a los 12 MW.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Para responder las preguntas a continuación, haga en cada caso lo siguiente:</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pPr>
      <w:r>
        <w:rPr>
          <w:rFonts w:cs="Arial" w:ascii="Arial" w:hAnsi="Arial"/>
          <w:sz w:val="24"/>
          <w:lang w:val="es-MX"/>
        </w:rPr>
        <w:t>Especifique qué información falta en la descripción anterior, que le permitiría responder con la certeza debida, o con mayor certeza.</w:t>
      </w:r>
    </w:p>
    <w:p>
      <w:pPr>
        <w:pStyle w:val="Normal"/>
        <w:numPr>
          <w:ilvl w:val="0"/>
          <w:numId w:val="2"/>
        </w:numPr>
        <w:jc w:val="both"/>
        <w:rPr>
          <w:rFonts w:ascii="Arial" w:hAnsi="Arial" w:cs="Arial"/>
          <w:sz w:val="24"/>
          <w:lang w:val="es-MX"/>
        </w:rPr>
      </w:pPr>
      <w:r>
        <w:rPr>
          <w:rFonts w:cs="Arial" w:ascii="Arial" w:hAnsi="Arial"/>
          <w:sz w:val="24"/>
          <w:lang w:val="es-MX"/>
        </w:rPr>
        <w:t>Haga el/los supuesto(s) que estime conveniente para salvar la situación de falta de información.</w:t>
      </w:r>
    </w:p>
    <w:p>
      <w:pPr>
        <w:pStyle w:val="Normal"/>
        <w:numPr>
          <w:ilvl w:val="0"/>
          <w:numId w:val="2"/>
        </w:numPr>
        <w:jc w:val="both"/>
        <w:rPr>
          <w:rFonts w:ascii="Arial" w:hAnsi="Arial" w:cs="Arial"/>
          <w:sz w:val="24"/>
          <w:lang w:val="es-MX"/>
        </w:rPr>
      </w:pPr>
      <w:r>
        <w:rPr>
          <w:rFonts w:cs="Arial" w:ascii="Arial" w:hAnsi="Arial"/>
          <w:sz w:val="24"/>
          <w:lang w:val="es-MX"/>
        </w:rPr>
        <w:t>Con el(los) supuesto(s) claramente establecidos, proceda a responder la cuestión que se le formul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2"/>
          <w:szCs w:val="22"/>
          <w:lang w:val="es-MX"/>
        </w:rPr>
        <w:t>NOTA: Ninguna respuesta es correcta o incorrecta. Sólo se premiará que esté bien clara, consistentemente justificada y contenga los elementos mínimos necesarios para considerarla factible</w:t>
      </w:r>
      <w:r>
        <w:rPr>
          <w:rFonts w:cs="Arial" w:ascii="Arial" w:hAnsi="Arial"/>
          <w:sz w:val="22"/>
          <w:szCs w:val="22"/>
          <w:lang w:val="es-MX"/>
        </w:rPr>
        <w:t xml:space="preserve">. </w:t>
      </w:r>
      <w:r>
        <w:rPr>
          <w:rFonts w:cs="Arial" w:ascii="Arial" w:hAnsi="Arial"/>
          <w:b/>
          <w:sz w:val="22"/>
          <w:szCs w:val="22"/>
          <w:lang w:val="es-MX"/>
        </w:rPr>
        <w:t xml:space="preserve">La descripción del sistema es referencial, lo que significa que Ud puede, si lo estima conveniente, calcular para responder algunos tópicos. </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sz w:val="24"/>
          <w:u w:val="single"/>
          <w:lang w:val="es-MX"/>
        </w:rPr>
        <w:t>Prediseño 1 (1,5)</w:t>
      </w:r>
      <w:r>
        <w:rPr>
          <w:rFonts w:cs="Arial" w:ascii="Arial" w:hAnsi="Arial"/>
          <w:sz w:val="24"/>
          <w:lang w:val="es-MX"/>
        </w:rPr>
        <w:t xml:space="preserve">  ¿ Qué modificaciones a la propiedad deberían a primera vista </w:t>
      </w:r>
      <w:r>
        <w:rPr>
          <w:rFonts w:cs="Arial" w:ascii="Arial" w:hAnsi="Arial"/>
          <w:i/>
          <w:sz w:val="24"/>
          <w:u w:val="single"/>
          <w:lang w:val="es-MX"/>
        </w:rPr>
        <w:t>ser a lo menos</w:t>
      </w:r>
      <w:r>
        <w:rPr>
          <w:rFonts w:cs="Arial" w:ascii="Arial" w:hAnsi="Arial"/>
          <w:sz w:val="24"/>
          <w:lang w:val="es-MX"/>
        </w:rPr>
        <w:t xml:space="preserve"> necesarias para que funcione un mercado eléctrico en este sistema interconectado y qué institución adicional debería crearse ¿cuales serían sus principales funciones en el sistema? ¿quienes serán los oferentes? Quienes serán los demandantes? ¿qué bienes o servicios se transarán? (responda para un horizonte menor a 10 años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Prediseño 2 (1,5)</w:t>
      </w:r>
      <w:r>
        <w:rPr>
          <w:rFonts w:cs="Arial" w:ascii="Arial" w:hAnsi="Arial"/>
          <w:sz w:val="24"/>
          <w:lang w:val="es-MX"/>
        </w:rPr>
        <w:t xml:space="preserve"> ¿Cuál es la función del regulador gubernamental en la estructura que Ud especificó?, ¿qué funciones detalladas puede Ud identificar a primera vista? ¿hay cambios que considerar con respecto a la condición base? ¿cuáles son?</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 xml:space="preserve">Prediseño 3 (1,5): </w:t>
      </w:r>
      <w:r>
        <w:rPr>
          <w:rFonts w:cs="Arial" w:ascii="Arial" w:hAnsi="Arial"/>
          <w:sz w:val="24"/>
          <w:lang w:val="es-MX"/>
        </w:rPr>
        <w:t xml:space="preserve"> ¿cuáles son los bienes o servicios que Ud cree podrían quedar sujetos a mercado y cuáles bienes o servicios podrían ser regulados? Explique bien su razonamiento en cada caso.</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u w:val="single"/>
          <w:lang w:val="es-MX"/>
        </w:rPr>
        <w:t xml:space="preserve">Prediseño 4 (1,5): </w:t>
      </w:r>
      <w:r>
        <w:rPr>
          <w:rFonts w:cs="Arial" w:ascii="Arial" w:hAnsi="Arial"/>
          <w:sz w:val="24"/>
          <w:lang w:val="es-MX"/>
        </w:rPr>
        <w:t xml:space="preserve"> ¿cómo resuelve la función de planificación en este nuevo mercado? Suponga que existen energéticos primarios de origen local (agua y combustibles) para garantizar crecimientos durante 10 años a la tasa indicada solamente. Por lo tanto debe pensar en instrumentos (incentivos o reformas y señales de precios) que permitan un desarrollo eficiente y económico del suministro eléctric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2.</w:t>
      </w:r>
      <w:r>
        <w:rPr>
          <w:rFonts w:cs="Arial" w:ascii="Arial" w:hAnsi="Arial"/>
          <w:sz w:val="24"/>
          <w:lang w:val="es-MX"/>
        </w:rPr>
        <w:t xml:space="preserve"> La siguiente figura muestra los resultados de un despacho económico (flujo DC con modelación de pérdidas, balances nodales y límites de transmisión) en un sistema eléctrico interconectado de 5 barras, en donde se detallan las potencias inyectadas, los flujos de potencia en las líneas, los costos marginales (precios spot), los consumos y las tensiones en cada barra d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object w:dxaOrig="12946" w:dyaOrig="9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33.9pt" filled="f" o:ole="">
            <v:imagedata r:id="rId4" o:title=""/>
          </v:shape>
          <o:OLEObject Type="Embed" ProgID="" ShapeID="ole_rId3" DrawAspect="Content" ObjectID="_1578070490" r:id="rId3"/>
        </w:object>
      </w:r>
    </w:p>
    <w:p>
      <w:pPr>
        <w:pStyle w:val="Normal"/>
        <w:jc w:val="both"/>
        <w:rPr>
          <w:rFonts w:ascii="Courier New" w:hAnsi="Courier New" w:cs="Courier New"/>
          <w:sz w:val="24"/>
          <w:lang w:val="es-MX"/>
        </w:rPr>
      </w:pPr>
      <w:r>
        <w:rPr>
          <w:rFonts w:cs="Courier New" w:ascii="Courier New" w:hAnsi="Courier New"/>
          <w:sz w:val="24"/>
          <w:lang w:val="es-MX"/>
        </w:rPr>
      </w:r>
    </w:p>
    <w:p>
      <w:pPr>
        <w:pStyle w:val="Normal"/>
        <w:jc w:val="both"/>
        <w:rPr>
          <w:rFonts w:ascii="Arial" w:hAnsi="Arial" w:cs="Arial"/>
          <w:sz w:val="24"/>
          <w:lang w:val="es-MX"/>
        </w:rPr>
      </w:pPr>
      <w:r>
        <w:rPr>
          <w:rFonts w:cs="Arial" w:ascii="Arial" w:hAnsi="Arial"/>
          <w:sz w:val="24"/>
          <w:lang w:val="es-MX"/>
        </w:rPr>
        <w:t>A nivel global, el programa de simulación entrega los siguientes result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timization Results</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bjective Function          = 11465.535 [$/h]</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eration costs             = 11465.535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ctive Power Generation     = 509.28696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Unserved Load               = 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Ohmic Losses          = 9.286957  [MW] &lt;=&gt; 1.8573914 [%]</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Active Power Demand   = 50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Load Sales            = 13266.818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Generator Income      = 11585.493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Unserved Energy Costs = 0.0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Marginal Income       = 1681.4275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ransmission System Annuity = 16 MM     [US$/year]</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rFonts w:cs="Arial" w:ascii="Arial" w:hAnsi="Arial"/>
          <w:sz w:val="24"/>
          <w:lang w:val="es-MX"/>
        </w:rPr>
        <w:t>De acuerdo a esta información y suponiendo que la condición de operación descrita es representativa para la mayor parte del año, responda (justificadamente) a las siguientes pregunta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1) Discuta la validez de la aproximación presentada en cátedra para los ingresos tarifarios del sistema.</w:t>
      </w:r>
    </w:p>
    <w:p>
      <w:pPr>
        <w:pStyle w:val="Normal"/>
        <w:numPr>
          <w:ilvl w:val="0"/>
          <w:numId w:val="3"/>
        </w:numPr>
        <w:jc w:val="both"/>
        <w:rPr/>
      </w:pPr>
      <w:r>
        <w:rPr>
          <w:rFonts w:cs="Arial" w:ascii="Arial" w:hAnsi="Arial"/>
          <w:sz w:val="24"/>
          <w:lang w:val="es-MX"/>
        </w:rPr>
        <w:t>(0.5)Explique el sentido para el sistema de disponer del generador G4 y la forma en que esta unidad puede financiar sus costos de capital y de operación en los distintos esquemas de mercado existentes a nivel internacional.</w:t>
      </w:r>
    </w:p>
    <w:p>
      <w:pPr>
        <w:pStyle w:val="Normal"/>
        <w:numPr>
          <w:ilvl w:val="0"/>
          <w:numId w:val="3"/>
        </w:numPr>
        <w:jc w:val="both"/>
        <w:rPr>
          <w:rFonts w:ascii="Arial" w:hAnsi="Arial" w:cs="Arial"/>
          <w:sz w:val="24"/>
          <w:lang w:val="es-MX"/>
        </w:rPr>
      </w:pPr>
      <w:r>
        <w:rPr>
          <w:rFonts w:cs="Arial" w:ascii="Arial" w:hAnsi="Arial"/>
          <w:sz w:val="24"/>
          <w:lang w:val="es-MX"/>
        </w:rPr>
        <w:t>(0.5)¿Qué tipo de esquema de bolsa de energía recomendaría para un sistema con estas características?</w:t>
      </w:r>
    </w:p>
    <w:p>
      <w:pPr>
        <w:pStyle w:val="Normal"/>
        <w:jc w:val="both"/>
        <w:rPr>
          <w:rFonts w:ascii="Courier New" w:hAnsi="Courier New" w:cs="Courier New"/>
          <w:sz w:val="18"/>
          <w:szCs w:val="18"/>
          <w:lang w:val="es-MX"/>
        </w:rPr>
      </w:pPr>
      <w:r>
        <w:rPr>
          <w:rFonts w:cs="Courier New" w:ascii="Courier New" w:hAnsi="Courier New"/>
          <w:sz w:val="18"/>
          <w:szCs w:val="18"/>
          <w:lang w:val="es-MX"/>
        </w:rPr>
      </w:r>
    </w:p>
    <w:p>
      <w:pPr>
        <w:pStyle w:val="Normal"/>
        <w:jc w:val="both"/>
        <w:rPr>
          <w:rFonts w:ascii="Arial" w:hAnsi="Arial" w:cs="Arial"/>
          <w:sz w:val="24"/>
          <w:lang w:val="es-MX"/>
        </w:rPr>
      </w:pPr>
      <w:r>
        <w:rPr>
          <w:rFonts w:cs="Arial" w:ascii="Arial" w:hAnsi="Arial"/>
          <w:sz w:val="24"/>
          <w:lang w:val="es-MX"/>
        </w:rPr>
        <w:t>En las siguientes tablas se resumen los resultados de un estudio de distintos esquemas de tarificación aplicados al sistema anteriormente descrito. A partir de estos resultados, el área de regulación de una empresa le solicita aclarar los siguientes punto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0.5) Discutir si tiene sentido la elección de la barra 5 como barra de referencia para los estudios basados en GSDF.</w:t>
      </w:r>
    </w:p>
    <w:p>
      <w:pPr>
        <w:pStyle w:val="Normal"/>
        <w:numPr>
          <w:ilvl w:val="0"/>
          <w:numId w:val="3"/>
        </w:numPr>
        <w:jc w:val="both"/>
        <w:rPr>
          <w:rFonts w:ascii="Arial" w:hAnsi="Arial" w:cs="Arial"/>
          <w:sz w:val="24"/>
          <w:lang w:val="es-MX"/>
        </w:rPr>
      </w:pPr>
      <w:r>
        <w:rPr>
          <w:rFonts w:cs="Arial" w:ascii="Arial" w:hAnsi="Arial"/>
          <w:sz w:val="24"/>
          <w:lang w:val="es-MX"/>
        </w:rPr>
        <w:t>(1.5) Explicar de qué forma se construyen los prorrateos, encerrados en círculos, en la tabla final (rehacer los cálculos en cada caso). Explique asimismo el concepto de acceso aplicado en cada caso.</w:t>
      </w:r>
    </w:p>
    <w:p>
      <w:pPr>
        <w:pStyle w:val="Normal"/>
        <w:numPr>
          <w:ilvl w:val="0"/>
          <w:numId w:val="3"/>
        </w:numPr>
        <w:jc w:val="both"/>
        <w:rPr/>
      </w:pPr>
      <w:r>
        <w:rPr>
          <w:rFonts w:cs="Arial" w:ascii="Arial" w:hAnsi="Arial"/>
          <w:sz w:val="24"/>
          <w:lang w:val="es-MX"/>
        </w:rPr>
        <w:t>(0.5) Discutir las ventajas y desventajas, para este caso específico, de utilizar un principio de uso que considera flujos contrarios.</w:t>
      </w:r>
    </w:p>
    <w:p>
      <w:pPr>
        <w:pStyle w:val="Normal"/>
        <w:numPr>
          <w:ilvl w:val="0"/>
          <w:numId w:val="3"/>
        </w:numPr>
        <w:jc w:val="both"/>
        <w:rPr>
          <w:rFonts w:ascii="Arial" w:hAnsi="Arial" w:cs="Arial"/>
          <w:sz w:val="24"/>
          <w:lang w:val="es-MX"/>
        </w:rPr>
      </w:pPr>
      <w:r>
        <w:rPr>
          <w:rFonts w:cs="Arial" w:ascii="Arial" w:hAnsi="Arial"/>
          <w:sz w:val="24"/>
          <w:lang w:val="es-MX"/>
        </w:rPr>
        <w:t>(1.0) Explique la forma en que usted utilizaría la información presentada para proponer un esquema de tarificación de tipo MW-km (MW-Mile). Aplique el esquema propuesto a una transacción adicional de 10 MW entre el generador G2 y el consumo Load4.</w:t>
      </w:r>
    </w:p>
    <w:p>
      <w:pPr>
        <w:pStyle w:val="Normal"/>
        <w:numPr>
          <w:ilvl w:val="0"/>
          <w:numId w:val="3"/>
        </w:numPr>
        <w:jc w:val="both"/>
        <w:rPr>
          <w:rFonts w:ascii="Arial" w:hAnsi="Arial" w:cs="Arial"/>
          <w:sz w:val="24"/>
          <w:lang w:val="es-MX"/>
        </w:rPr>
      </w:pPr>
      <w:r>
        <w:rPr>
          <w:rFonts w:cs="Arial" w:ascii="Arial" w:hAnsi="Arial"/>
          <w:sz w:val="24"/>
          <w:lang w:val="es-MX"/>
        </w:rPr>
        <w:t>(0.5) Discuta la forma en que podrían incluirse en los esquemas de tarificación de los sistemas de transmisión, generadores distribuidos que forman parte de los consumos modelados en Load3.</w:t>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8"/>
          <w:szCs w:val="18"/>
          <w:lang w:val="es-MX"/>
        </w:rPr>
      </w:pPr>
      <w:r>
        <w:rPr>
          <w:rFonts w:cs="Courier New" w:ascii="Courier New" w:hAnsi="Courier New"/>
          <w:sz w:val="18"/>
          <w:szCs w:val="18"/>
          <w:lang w:val="es-MX"/>
        </w:rPr>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cs="Courier New"/>
          <w:sz w:val="14"/>
          <w:szCs w:val="14"/>
          <w:lang w:val="es-ES"/>
        </w:rPr>
      </w:pPr>
      <w:r>
        <w:rPr>
          <w:rFonts w:cs="Courier New" w:ascii="Courier New" w:hAnsi="Courier New"/>
          <w:sz w:val="14"/>
          <w:szCs w:val="14"/>
          <w:lang w:val="es-ES"/>
        </w:rPr>
        <w:t xml:space="preserve">IMPRESIÓN DE MATRICES DE FACTORES </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rPr>
      </w:pPr>
      <w:r>
        <w:rPr>
          <w:rFonts w:cs="Courier New" w:ascii="Courier New" w:hAnsi="Courier New"/>
          <w:sz w:val="14"/>
          <w:szCs w:val="14"/>
        </w:rPr>
        <w:t>BUSBAR INFORMATION:</w:t>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ode      Node   Nomimal V.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r.      Name     (KV)        </w:t>
      </w:r>
    </w:p>
    <w:p>
      <w:pPr>
        <w:pStyle w:val="Normal"/>
        <w:rPr>
          <w:rFonts w:ascii="Courier New" w:hAnsi="Courier New" w:cs="Courier New"/>
          <w:sz w:val="14"/>
          <w:szCs w:val="14"/>
          <w:lang w:val="en-US"/>
        </w:rPr>
      </w:pPr>
      <w:r>
        <w:rPr>
          <w:rFonts w:cs="Courier New" w:ascii="Courier New" w:hAnsi="Courier New"/>
          <w:sz w:val="14"/>
          <w:szCs w:val="14"/>
          <w:lang w:val="en-US"/>
        </w:rPr>
        <w:t>--------------------------------</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       </w:t>
        <w:tab/>
        <w:t xml:space="preserve">Bus2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w:t>
        <w:tab/>
        <w:t xml:space="preserve">   </w:t>
        <w:tab/>
        <w:t>Bus4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w:t>
        <w:tab/>
        <w:t xml:space="preserve">   </w:t>
        <w:tab/>
        <w:t>Bus1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w:t>
        <w:tab/>
        <w:t xml:space="preserve">   </w:t>
        <w:tab/>
        <w:t xml:space="preserve">Bus3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Bus5        220.00</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ADMITTANCE MATRIX Y (pu 220 kV, 100 MVA)</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8.22993   -10.96491   -26.04167     0.00000   -11.2233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96491    49.96603     </w:t>
      </w:r>
      <w:r>
        <w:rPr>
          <w:rFonts w:cs="Courier New" w:ascii="Courier New" w:hAnsi="Courier New"/>
          <w:sz w:val="14"/>
          <w:szCs w:val="14"/>
          <w:lang w:val="fr-FR"/>
        </w:rPr>
        <w:t>0.00000   -27.77778   -11.2233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26.04167     0.00000    43.83526   -17.79359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27.77778   -17.79359    45.57137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11.22334   -11.22334     0.00000     0.00000    22.44669</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REACTANCE MATRIX X (pu 220 kV, 100 MVA)</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5487     0.03423     0.04880     0.03992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423     0.05487     0.04030     0.04918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4880     0.04030     0.07341     0.05323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992     0.04918     0.05323     0.07270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0.00000     0.00000     0.00000     0.00000</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cs="Courier New" w:ascii="Courier New" w:hAnsi="Courier New"/>
          <w:sz w:val="14"/>
          <w:szCs w:val="14"/>
          <w:lang w:val="fr-FR"/>
        </w:rPr>
        <w:t>GGDF MATRIX</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US"/>
        </w:rPr>
        <w:t>0.24025    -0.07571     0.44138    -0.26427     0.08227</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4044    -0.27553     0.24156     0.53592    -0.11754</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4548     0.07048     0.55339     0.25904    -0.087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0983    -0.34140    -0.17792    -0.27757     0.2743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8351     0.15194     0.31542     0.21577    -0.2322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6737    -0.18510     0.13433    -0.06037     0.0411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t>GLDF MATRIX</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58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41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508       0.192      -0.291       0.004       0.3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52       0.283       0.120       0.219      -0.333</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87       0.044      -0.119      -0.019       0.42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2       0.320       0.001       0.195       0.09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pt-BR"/>
        </w:rPr>
        <w:t>0.158      -0.158       0.359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359       0.653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641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384      -0.616      -0.452      -0.552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616       0.384       0.548       0.448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226      -0.226       0.093      -0.102       0.000</w:t>
      </w:r>
    </w:p>
    <w:p>
      <w:pPr>
        <w:pStyle w:val="Normal"/>
        <w:rPr>
          <w:rFonts w:ascii="Courier New" w:hAnsi="Courier New" w:eastAsia="Courier New" w:cs="Courier New"/>
          <w:sz w:val="14"/>
          <w:szCs w:val="14"/>
          <w:lang w:val="pt-BR"/>
        </w:rPr>
      </w:pPr>
      <w:r>
        <w:rPr>
          <w:rFonts w:eastAsia="Courier New" w:cs="Courier New" w:ascii="Courier New" w:hAnsi="Courier New"/>
          <w:sz w:val="14"/>
          <w:szCs w:val="14"/>
          <w:lang w:val="pt-BR"/>
        </w:rPr>
        <w:t xml:space="preserve"> </w:t>
      </w:r>
    </w:p>
    <w:p>
      <w:pPr>
        <w:pStyle w:val="Normal"/>
        <w:rPr>
          <w:rFonts w:ascii="Courier New" w:hAnsi="Courier New" w:cs="Courier New"/>
          <w:sz w:val="14"/>
          <w:szCs w:val="14"/>
          <w:lang w:val="pt-BR"/>
        </w:rPr>
      </w:pPr>
      <w:r>
        <w:rPr>
          <w:rFonts w:cs="Courier New" w:ascii="Courier New" w:hAnsi="Courier New"/>
          <w:sz w:val="14"/>
          <w:szCs w:val="14"/>
          <w:lang w:val="pt-BR"/>
        </w:rPr>
        <w:t>***********************************</w:t>
      </w:r>
    </w:p>
    <w:p>
      <w:pPr>
        <w:pStyle w:val="Normal"/>
        <w:rPr>
          <w:rFonts w:ascii="Courier New" w:hAnsi="Courier New" w:cs="Courier New"/>
          <w:sz w:val="14"/>
          <w:szCs w:val="14"/>
          <w:lang w:val="pt-BR"/>
        </w:rPr>
      </w:pPr>
      <w:r>
        <w:rPr>
          <w:rFonts w:cs="Courier New" w:ascii="Courier New" w:hAnsi="Courier New"/>
          <w:sz w:val="14"/>
          <w:szCs w:val="14"/>
          <w:lang w:val="pt-BR"/>
        </w:rPr>
        <w:t>Flujos Calculados v/s Flujos Leídos</w:t>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Nro Rama                - Flujo GLDF - Flujo GGDF - Flujo Schematic</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0* L13                 *    163.481*    163.481*    163.481</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1* L34                 *     61.719*     61.719*     61.719</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2* L12                 *    133.855*    133.855*    133.85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3* L45                 *    -29.635*    -29.635*    -29.63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4* L25                 *    100.000*    100.000*    100.00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5* L24                 *     68.744*     68.744*     68.744</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Resultado de Prorrateos para los Distintos Métodos</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Nro Rama             Nro Nodo          -        GSDF G    -     GSDF C   -       GGDF    -      GLDF    -      GGDFC    -      GLDFC    -      GSDFGC    -     GSDFCC    </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0 Bus2           -      11.39178 -       0.00000 -      12.88405 -       2.60193 -      12.88405 -       2.60703 -       8.47221 -      -5.1004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4">
                <wp:simplePos x="0" y="0"/>
                <wp:positionH relativeFrom="column">
                  <wp:posOffset>2355215</wp:posOffset>
                </wp:positionH>
                <wp:positionV relativeFrom="paragraph">
                  <wp:posOffset>80010</wp:posOffset>
                </wp:positionV>
                <wp:extent cx="589915" cy="133350"/>
                <wp:effectExtent l="15240" t="14605" r="14605" b="15240"/>
                <wp:wrapNone/>
                <wp:docPr id="2" name=""/>
                <a:graphic xmlns:a="http://schemas.openxmlformats.org/drawingml/2006/main">
                  <a:graphicData uri="http://schemas.microsoft.com/office/word/2010/wordprocessingShape">
                    <wps:wsp>
                      <wps:cNvSpPr/>
                      <wps:spPr>
                        <a:xfrm>
                          <a:off x="0" y="0"/>
                          <a:ext cx="59004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5.45pt;margin-top:6.3pt;width:46.4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1 Bus4           -       0.00000 -      31.11587 -       0.00000 -      24.41990 -       0.00000 -      24.46779 -       0.00000 -       9.7437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2 Bus1           -      88.60822 -       0.00000 -      80.99588 -       0.00000 -      80.99588 -      -0.19610 -      65.89898 -      -0.58500</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6">
                <wp:simplePos x="0" y="0"/>
                <wp:positionH relativeFrom="column">
                  <wp:posOffset>4907915</wp:posOffset>
                </wp:positionH>
                <wp:positionV relativeFrom="paragraph">
                  <wp:posOffset>69215</wp:posOffset>
                </wp:positionV>
                <wp:extent cx="608965" cy="152400"/>
                <wp:effectExtent l="15240" t="14605" r="14605" b="15240"/>
                <wp:wrapNone/>
                <wp:docPr id="3" name=""/>
                <a:graphic xmlns:a="http://schemas.openxmlformats.org/drawingml/2006/main">
                  <a:graphicData uri="http://schemas.microsoft.com/office/word/2010/wordprocessingShape">
                    <wps:wsp>
                      <wps:cNvSpPr/>
                      <wps:spPr>
                        <a:xfrm>
                          <a:off x="0" y="0"/>
                          <a:ext cx="609120" cy="152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6.45pt;margin-top:5.45pt;width:47.9pt;height:11.9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3 Bus3           -       0.00000 -      68.88413 -       0.00000 -      36.35949 -       0.00000 -      36.43079 -       0.00000 -      21.57057</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4 Bus5           -       0.00000 -       0.00000 -       6.12008 -      36.61868 -       6.12008 -      36.6904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0 Bus2           -      11.39179 -       0.00000 -       4.66400 -       4.08839 -       5.74427 -       6.90524 -      22.44056 -     -13.5097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1 Bus4           -       0.00000 -     100.00000 -       0.00000 -      38.37175 -       0.00000 -      64.80942 -       0.00000 -      25.8084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2 Bus1           -      88.60821 -       0.00000 -      95.33600 -       0.00000 -     117.41743 -      -0.51943 -     174.54832 -      -1.5495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3 Bus3           -       0.00000 -       0.00000 -       0.00000 -       0.00000 -       0.00000 -     -68.37936 -       0.00000 -    -107.738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4 Bus5           -       0.00000 -       0.00000 -       0.00000 -      57.53986 -     -23.16170 -      97.18411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0 Bus2           -       0.00000 -     100.00000 -       0.00000 -      19.92779 -     -16.07820 -      20.04299 -     -10.34729 -       6.229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1 Bus4           -       0.00000 -       0.00000 -       0.00000 -      14.40549 -       0.00000 -      14.48877 -       0.00000 -     -11.9002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2 Bus1           -     100.00000 -       0.00000 -     100.00000 -       0.00000 -     124.02803 -      -0.57810 -     143.63789 -      -1.2751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3 Bus3           -       0.00000 -       0.00000 -       0.00000 -       0.28664 -       0.00000 -       0.28830 -       0.00000 -     -26.344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4 Bus5           -       0.00000 -       0.00000 -       0.00000 -      65.38008 -      -7.94983 -      65.75805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0 Bus2           -      19.88747 -       0.00000 -      15.28308 -       0.00000 -      32.49193 -      -9.19752 -     113.65656 -     -68.42388</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5">
                <wp:simplePos x="0" y="0"/>
                <wp:positionH relativeFrom="column">
                  <wp:posOffset>4088765</wp:posOffset>
                </wp:positionH>
                <wp:positionV relativeFrom="paragraph">
                  <wp:posOffset>76835</wp:posOffset>
                </wp:positionV>
                <wp:extent cx="570865" cy="133350"/>
                <wp:effectExtent l="15240" t="14605" r="14605" b="15240"/>
                <wp:wrapNone/>
                <wp:docPr id="4" name=""/>
                <a:graphic xmlns:a="http://schemas.openxmlformats.org/drawingml/2006/main">
                  <a:graphicData uri="http://schemas.microsoft.com/office/word/2010/wordprocessingShape">
                    <wps:wsp>
                      <wps:cNvSpPr/>
                      <wps:spPr>
                        <a:xfrm>
                          <a:off x="0" y="0"/>
                          <a:ext cx="57096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95pt;margin-top:6.05pt;width:44.9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1 Bus4           -       0.00000 -       0.00000 -       0.00000 -       0.00000 -       0.00000 -     -96.35617 -       0.00000 -    -209.4949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7">
                <wp:simplePos x="0" y="0"/>
                <wp:positionH relativeFrom="column">
                  <wp:posOffset>8270240</wp:posOffset>
                </wp:positionH>
                <wp:positionV relativeFrom="paragraph">
                  <wp:posOffset>71755</wp:posOffset>
                </wp:positionV>
                <wp:extent cx="628015" cy="142875"/>
                <wp:effectExtent l="15240" t="15240" r="14605" b="14605"/>
                <wp:wrapNone/>
                <wp:docPr id="5" name=""/>
                <a:graphic xmlns:a="http://schemas.openxmlformats.org/drawingml/2006/main">
                  <a:graphicData uri="http://schemas.microsoft.com/office/word/2010/wordprocessingShape">
                    <wps:wsp>
                      <wps:cNvSpPr/>
                      <wps:spPr>
                        <a:xfrm>
                          <a:off x="0" y="0"/>
                          <a:ext cx="627840" cy="142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1.2pt;margin-top:5.65pt;width:49.4pt;height:11.2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2 Bus1           -      80.11253 -       0.00000 -      84.71692 -       0.00000 -     180.10872 -      -1.07596 -     457.84171 -      -4.0643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3 Bus3           -       0.00000 -       0.00000 -       0.00000 -       0.00000 -       0.00000 -     -75.32893 -       0.00000 -    -189.51505</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4 Bus5           -       0.00000 -       0.00000 -       0.00000 -     100.00000 -    -112.60064 -     281.9585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0 Bus2           -      24.73080 -       0.00000 -      26.21656 -       0.00000 -      33.62236 -      -9.87800 -      53.98500 -     -32.50022</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1 Bus4           -       0.00000 -       0.00000 -       0.00000 -       3.99204 -       0.00000 -       4.47793 -       0.00000 -     -38.7391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2 Bus1           -      75.26920 -       0.00000 -      73.78344 -       0.00000 -      94.62621 -      -0.31710 -     164.30554 -      -1.458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3 Bus3           -       0.00000 -       0.00000 -       0.00000 -       0.00000 -       0.00000 -      -1.97619 -       0.00000 -     -45.5926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4 Bus5           -       0.00000 -       0.00000 -       0.00000 -      96.00796 -     -28.24857 -     107.69336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0 Bus2           -      41.50009 -       0.00000 -      34.09846 -       0.00000 -      34.09846 -     -10.16459 -      28.85183 -     -17.36946</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1 Bus4           -       0.00000 -      68.83038 -       0.00000 -      42.61452 -       0.00000 -      46.94612 -       0.00000 -      33.18188</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2 Bus1           -      58.49991 -       0.00000 -      58.62364 -       0.00227 -      58.62364 -       0.00251 -      40.67050 -      -0.361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3 Bus3           -       0.00000 -      31.16961 -       0.00000 -      26.24954 -       0.00000 -      28.91770 -       0.00000 -      15.026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4 Bus5           -       0.00000 -       0.00000 -       7.27790 -      31.13366 -       7.27790 -      34.29827 -       0.00000 -       0.00000</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 xml:space="preserve">Fin Prorrateos </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r>
    </w:p>
    <w:p>
      <w:pPr>
        <w:pStyle w:val="TextBody"/>
        <w:rPr>
          <w:rFonts w:ascii="Courier New" w:hAnsi="Courier New" w:cs="Courier New"/>
          <w:b/>
          <w:b/>
          <w:sz w:val="14"/>
          <w:szCs w:val="14"/>
          <w:lang w:val="es-ES"/>
        </w:rPr>
      </w:pPr>
      <w:r>
        <w:rPr>
          <w:rFonts w:cs="Courier New" w:ascii="Courier New" w:hAnsi="Courier New"/>
          <w:b/>
          <w:sz w:val="14"/>
          <w:szCs w:val="14"/>
          <w:lang w:val="es-ES"/>
        </w:rPr>
      </w:r>
    </w:p>
    <w:p>
      <w:pPr>
        <w:pStyle w:val="TextBody"/>
        <w:rPr>
          <w:b/>
          <w:b/>
          <w:lang w:val="es-ES"/>
        </w:rPr>
      </w:pPr>
      <w:r>
        <w:rPr>
          <w:b/>
          <w:lang w:val="es-ES"/>
        </w:rPr>
        <w:t xml:space="preserve">Enuncie con claridad todos los supuestos y </w:t>
      </w:r>
    </w:p>
    <w:p>
      <w:pPr>
        <w:pStyle w:val="TextBody"/>
        <w:rPr>
          <w:b/>
          <w:b/>
          <w:lang w:val="es-ES"/>
        </w:rPr>
      </w:pPr>
      <w:r>
        <w:rPr>
          <w:b/>
          <w:lang w:val="es-ES"/>
        </w:rPr>
        <w:t>simplificaciones adicionales que considere pertinentes.</w:t>
      </w:r>
    </w:p>
    <w:sectPr>
      <w:type w:val="nextPage"/>
      <w:pgSz w:orient="landscape" w:w="16838" w:h="11906"/>
      <w:pgMar w:left="851" w:right="67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2z0">
    <w:name w:val="WW8Num2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3:01:00Z</dcterms:created>
  <dc:creator>Rodrigo Palma</dc:creator>
  <dc:description/>
  <dc:language>en-US</dc:language>
  <cp:lastModifiedBy>Rodrigo Palma</cp:lastModifiedBy>
  <cp:lastPrinted>2005-09-21T08:59:00Z</cp:lastPrinted>
  <dcterms:modified xsi:type="dcterms:W3CDTF">2005-09-21T14:00:00Z</dcterms:modified>
  <cp:revision>35</cp:revision>
  <dc:subject/>
  <dc:title>Control 1</dc:title>
</cp:coreProperties>
</file>